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93 ц, що на 1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,8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43,6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4,2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2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276 голів великої рогатої худоби (з них 101 голова корів). Порівняно до 1 грудня 2015 р. чисельність великої рогатої худоби збільшилась на 24,3% (корів – на 18,8%), птиці – на 7,8%, овець – на 4,2%. Поголів’я свиней зменшилось на 1,2% і склало 1370 голів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– 21,2 тис.т, насіння соняшнику – 4,9 тис.т, бобів сої – 1,5 тис.т, буряку цукрового фабричного – 7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418,7 грн за т</w:t>
      </w:r>
      <w:r>
        <w:rPr>
          <w:sz w:val="28"/>
          <w:lang w:val="uk-UA"/>
        </w:rPr>
        <w:t>, зернових та зернобобових культур складали 3509,2 грн за т, насіння соняшнику – 8711,0 грн за т, бобів сої – 8372,9 грн за т, буряку цукрового – 621,1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12,9 тис.т, виконано 2053,1 тис.ткм вантажної роботи, що на 20,6% та 49,3% відповідно більше січня–листопада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3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35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3 раза, проте була на 2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оку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На 1 листопада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3 особи. Упродовж січня–жовт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54 живонароджених</w:t>
      </w:r>
      <w:r>
        <w:rPr/>
        <w:t>, 155 померлих, у тому числі 1 дитина у віці до 1 року. Природне скорочення населення у січні–жовтні 2016 р. складало 10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870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Borodina</cp:lastModifiedBy>
  <dcterms:modified xsi:type="dcterms:W3CDTF">2016-12-29T13:46:00Z</dcterms:modified>
  <cp:revision>318</cp:revision>
  <dc:subject/>
  <dc:title> </dc:title>
</cp:coreProperties>
</file>