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Ізюмського району та м. Ізюма з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255,4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5092,7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b/>
          <w:spacing w:val="-20"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на 6,8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склали 8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одержаного молока збільшився на 8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грудня 2015 р. чисельність великої рогатої худоби та корів залишилась на рівні минулого року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65,0 тис.т, насіння соняшнику – 24,4 тис.т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107,0 грн за т, насіння соняшнику – 6880,7 грн за т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>січень–листопад 2016 р. склали 331,2 тис.т, обсяги вантажної роботи склали 139998,2 тис.ткм, що відповідно більше на 81,0% та у 5,2 раза від рівня січня–листопада 2015 р. Питома вага перевезених вантажів у загальному обсязі по області становила 2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6"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склали 27,6 тис.т, виконано 4879,4 тис.ткм вантажної роботи, що на 6,6% та 36,2% відповідно більше обсягів січня–листопада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3335,9 тис. пасажирів, виконано 24700,2 тис.пас.км пасажирської роботи, що відповідно становили 69,4% та 67,4% від обсягів січня–листопада минулого року. Середня дальність перевезення 1 пасажира – 7,4 км. Питома вага перевезених пасажирів у загальному обсязі по області становила 3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Ізюм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6,1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58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5 раза, проте була на 17,4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стопада 2016 р. становила 6188,9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3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87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7 раза, проте була на 10,8% менше середньообласного показника.</w:t>
      </w:r>
    </w:p>
    <w:p>
      <w:pPr>
        <w:pStyle w:val="Heading"/>
        <w:spacing w:lineRule="auto" w:line="240"/>
        <w:ind w:left="0" w:right="0" w:firstLine="709"/>
        <w:jc w:val="both"/>
        <w:rPr>
          <w:spacing w:val="-6"/>
          <w:szCs w:val="28"/>
        </w:rPr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</w:t>
      </w:r>
      <w:r>
        <w:rPr>
          <w:spacing w:val="-6"/>
          <w:szCs w:val="28"/>
        </w:rPr>
        <w:t xml:space="preserve">На 1 листопада 2016 р. у </w:t>
      </w:r>
      <w:r>
        <w:rPr>
          <w:i/>
          <w:spacing w:val="-6"/>
          <w:szCs w:val="28"/>
        </w:rPr>
        <w:t>місті Ізюм</w:t>
      </w:r>
      <w:r>
        <w:rPr>
          <w:spacing w:val="-6"/>
          <w:szCs w:val="28"/>
        </w:rPr>
        <w:t xml:space="preserve">, за оцінкою, проживало 49316 осіб. Упродовж січня–жовтня 2016 р. чисельність населення зменшилася на 411 осіб. </w:t>
      </w:r>
      <w:r>
        <w:rPr>
          <w:spacing w:val="-6"/>
        </w:rPr>
        <w:t>У</w:t>
      </w:r>
      <w:r>
        <w:rPr>
          <w:spacing w:val="-6"/>
          <w:szCs w:val="28"/>
        </w:rPr>
        <w:t xml:space="preserve"> січні–жовтні 2016 р</w:t>
      </w:r>
      <w:r>
        <w:rPr>
          <w:spacing w:val="-6"/>
        </w:rPr>
        <w:t>. у місті було зареєстровано 414 живонароджених, 801 померлий, у тому числі 5 дітей у віці до 1 року. Природне скорочення населення у січні–жовтні 2016 р. складало 38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На 1 листопада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 xml:space="preserve">, за оцінкою, проживало 17159 осіб. Упродовж січня–жовтня 2016 р. чисельність населення зменшилася на 180 осіб. </w:t>
      </w: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45 живонароджених</w:t>
      </w:r>
      <w:r>
        <w:rPr/>
        <w:t>, 342 померлих, з них дітей у віці до 1 року зареєстровано не було. Природне скорочення населення у січні–жовтні 2016 р. складало 197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Borodina</cp:lastModifiedBy>
  <dcterms:modified xsi:type="dcterms:W3CDTF">2016-12-29T13:46:00Z</dcterms:modified>
  <cp:revision>178</cp:revision>
  <dc:subject/>
  <dc:title> </dc:title>
</cp:coreProperties>
</file>