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чепилівського району за січень–листопад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8,2 тис.ц, що на 28,3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4,5% і склало 7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меншився на 6,2%. Продуктивність корів (у розрахунку на одну корову, яка була в наявності на початок року) зменшилась на 6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грудня 2016 р. у сільськогосподарських підприємствах налічувалось 2651 голова свиней, що порівняно до 1 грудня 2015 р. менше у 1,7 раза. Чисельність великої рогатої худоби зросла на 7,7%, стада </w:t>
        <w:br/>
        <w:t>корів – зменшилась на 30,5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ачепил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34,1 тис.т, насіння соняшнику – 8,4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3400,1 грн за т, насіння соняшнику – 8614,6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стопад 2016 р. склали 27,0 тис.т, виконано </w:t>
        <w:br/>
        <w:t>4062,9 тис.ткм вантажної роботи. Ц</w:t>
      </w:r>
      <w:r>
        <w:rPr>
          <w:sz w:val="28"/>
          <w:szCs w:val="28"/>
          <w:lang w:val="uk-UA"/>
        </w:rPr>
        <w:t>і обсяги,</w:t>
      </w:r>
      <w:r>
        <w:rPr>
          <w:sz w:val="28"/>
          <w:lang w:val="uk-UA"/>
        </w:rPr>
        <w:t xml:space="preserve"> порівняно </w:t>
      </w:r>
      <w:r>
        <w:rPr>
          <w:sz w:val="28"/>
          <w:szCs w:val="28"/>
          <w:lang w:val="uk-UA"/>
        </w:rPr>
        <w:t xml:space="preserve">з </w:t>
        <w:br/>
        <w:t xml:space="preserve">січнем–листопадом 2015 р., відповідно збільшилися на 10,7% та 30,5%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16,2 тис. пасажирів, виконано 2802,8 тис.пас.км пасажирської роботи, що відповідно становили 78,7% та 87,8% від обсягів січня–листопада 2015 р. Середня дальність перевезення 1 пасажира – 24,1 км. Питома вага перевезених пасажирів у загальному обсязі по області складала 0,1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2,0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289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 рази, проте була на 33,3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kern w:val="2"/>
          <w:szCs w:val="28"/>
        </w:rPr>
        <w:t xml:space="preserve"> </w:t>
      </w:r>
      <w:r>
        <w:rPr>
          <w:szCs w:val="28"/>
        </w:rPr>
        <w:t xml:space="preserve">На 1 листопада 2016 р. у </w:t>
      </w:r>
      <w:r>
        <w:rPr>
          <w:i/>
          <w:szCs w:val="28"/>
        </w:rPr>
        <w:t>Зачепилівському районі</w:t>
      </w:r>
      <w:r>
        <w:rPr>
          <w:szCs w:val="28"/>
        </w:rPr>
        <w:t>, за оцінкою, проживало 15286 осіб. Упродовж січня–жовтня 2016 р. чисельність населення зменшилася на 3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113 живонароджених</w:t>
      </w:r>
      <w:r>
        <w:rPr/>
        <w:t>, 221 померлий, у тому числі 3 дитини у віці до 1 року. Природне скорочення населення у січні–жовтні 2016 р. складало 10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10:00Z</dcterms:created>
  <dc:creator>A.Braznik</dc:creator>
  <dc:description/>
  <cp:keywords/>
  <dc:language>en-US</dc:language>
  <cp:lastModifiedBy>Borodina</cp:lastModifiedBy>
  <dcterms:modified xsi:type="dcterms:W3CDTF">2016-12-29T13:44:00Z</dcterms:modified>
  <cp:revision>145</cp:revision>
  <dc:subject/>
  <dc:title> </dc:title>
</cp:coreProperties>
</file>