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9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466</w:t>
            </w:r>
            <w:r>
              <w:rPr>
                <w:sz w:val="28"/>
                <w:szCs w:val="28"/>
                <w:lang w:val="en-US" w:eastAsia="en-US"/>
              </w:rPr>
              <w:t>-11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гачівського району за січень–листопад 2016 року</w:t>
      </w:r>
    </w:p>
    <w:p>
      <w:pPr>
        <w:pStyle w:val="Heading1"/>
        <w:rPr/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b/>
          <w:color w:val="000000"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жовтні 2016 р. підприємствами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5,2 млрд.грн, що складає 5,1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становив 54,2 тис.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січні–листопаді 2016 р. у сільськогосподарських підприємствах (крім малих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у живій масі) 861 ц, молока – </w:t>
        <w:br/>
        <w:t xml:space="preserve">10,6 тис.ц. Порівняно з відповідним періодом попереднього року виробництво м’яса зменшилось у 3 рази, молока – на 32,2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меншилось у 1,8 раза і склало 1234,8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очаток грудня 2016 р. у сільськогосподарських підприємствах налічувалось 978 голів великої рогатої худоби (з них 366 голів корів), </w:t>
        <w:br/>
        <w:t xml:space="preserve">1077 голів свиней. Порівняно до 1 грудня 2015 р. чисельність великої рогатої худоби скоротилась на 27,5% (у т.ч. корів – на 29,5%), свиней – </w:t>
        <w:br/>
        <w:t>на 6,3%, овець та кіз – збільшилась на 9,1%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листопад 2016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ерга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0,1 тис.т, зернових та зернобобових культур – 34,4 тис.т, насіння соняшнику – 16,9 тис.т, бобів сої – 1,4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8655,3 грн за т, зернових та зернобобових культур – 3167,3 грн за т, насіння соняшнику – 8329,8 грн за т, бобів сої – 7615,5 грн за т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Дерга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истопад 2016р. склали 765,7 тис.т, в</w:t>
      </w:r>
      <w:r>
        <w:rPr>
          <w:sz w:val="28"/>
          <w:lang w:val="uk-UA"/>
        </w:rPr>
        <w:t xml:space="preserve">иконано </w:t>
        <w:br/>
        <w:t>128635,0 тис.ткм вантажної роботи. Ц</w:t>
      </w:r>
      <w:r>
        <w:rPr>
          <w:sz w:val="28"/>
          <w:szCs w:val="28"/>
          <w:lang w:val="uk-UA"/>
        </w:rPr>
        <w:t>і обсяги,</w:t>
      </w:r>
      <w:r>
        <w:rPr>
          <w:sz w:val="28"/>
          <w:lang w:val="uk-UA"/>
        </w:rPr>
        <w:t xml:space="preserve"> порівняно </w:t>
      </w:r>
      <w:r>
        <w:rPr>
          <w:sz w:val="28"/>
          <w:szCs w:val="28"/>
          <w:lang w:val="uk-UA"/>
        </w:rPr>
        <w:t xml:space="preserve">з </w:t>
        <w:br/>
        <w:t xml:space="preserve">січнем–листопадом 2015 р., </w:t>
      </w:r>
      <w:r>
        <w:rPr>
          <w:rFonts w:cs="Times New Roman CYR" w:ascii="Times New Roman CYR" w:hAnsi="Times New Roman CYR"/>
          <w:sz w:val="28"/>
          <w:lang w:val="uk-UA"/>
        </w:rPr>
        <w:t>відповідно</w:t>
      </w:r>
      <w:r>
        <w:rPr>
          <w:sz w:val="28"/>
          <w:szCs w:val="28"/>
          <w:lang w:val="uk-UA"/>
        </w:rPr>
        <w:t xml:space="preserve"> збільшилися у 2,1 раза та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1,4 раза. Питома вага перевезених вантажів у загальному обсязі по області становила 6,4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601,8 тис. пасажирів, виконано 9550,4 тис.пас.км пасажирської роботи, що відповідно становили 81,3% та 100,6% від обсягів січня–листопада 2015 р. Середня дальність перевезення 1 пасажира – 15,9 км. Питома вага перевезених пасажирів у загальному обсязі по області складала 0,6%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Доходи населення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ередньооблікова чисельність штатних працівників 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11,4 тис. осіб, або 2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4652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3,2 раза, була на 7,2% біль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>Станом на 1 листопада 2016 р. заборгованості</w:t>
      </w:r>
      <w:r>
        <w:rPr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>Демографічна ситуація.</w:t>
      </w:r>
      <w:r>
        <w:rPr>
          <w:szCs w:val="28"/>
        </w:rPr>
        <w:t xml:space="preserve"> На 1 листопада 2016 р. у </w:t>
      </w:r>
      <w:r>
        <w:rPr>
          <w:i/>
          <w:szCs w:val="28"/>
        </w:rPr>
        <w:t>Дергачівському районі</w:t>
      </w:r>
      <w:r>
        <w:rPr>
          <w:szCs w:val="28"/>
        </w:rPr>
        <w:t>, за оцінкою, проживало 94619 осіб. Упродовж січня–жовтня 2016 р. чисельність населення зменшилася на 517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жовтні 2016 р</w:t>
      </w:r>
      <w:r>
        <w:rPr>
          <w:spacing w:val="-8"/>
        </w:rPr>
        <w:t>. в районі було зареєстровано 749 живонароджених,</w:t>
      </w:r>
      <w:r>
        <w:rPr/>
        <w:t xml:space="preserve"> 1361 померлий, у тому числі 11 дітей у віці до 1 року. Природне скорочення населення у січні–жовтні 2016 р. складало 612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47:00Z</dcterms:created>
  <dc:creator>A.Braznik</dc:creator>
  <dc:description/>
  <cp:keywords/>
  <dc:language>en-US</dc:language>
  <cp:lastModifiedBy>Borodina</cp:lastModifiedBy>
  <dcterms:modified xsi:type="dcterms:W3CDTF">2016-12-29T13:43:00Z</dcterms:modified>
  <cp:revision>144</cp:revision>
  <dc:subject/>
  <dc:title> </dc:title>
</cp:coreProperties>
</file>