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-</w:t>
            </w: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Вовчанського району </w:t>
      </w:r>
      <w:r>
        <w:rPr>
          <w:b/>
          <w:sz w:val="28"/>
          <w:szCs w:val="28"/>
          <w:lang w:val="ru-RU"/>
        </w:rPr>
        <w:t>за січень– листопад 2016 року</w:t>
      </w:r>
    </w:p>
    <w:p>
      <w:pPr>
        <w:pStyle w:val="Heading1"/>
        <w:rPr>
          <w:szCs w:val="26"/>
          <w:lang w:val="ru-RU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жовтні 2016 р.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487,1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становив 10,3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9,8 тис.ц, молока – 142,2 тис.ц. Порівняно з відповідним періодом попереднього року виробництво м’яса збільшилось у 1,8 раза, молока – на 19,2%, яєць – менше на 50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на 17,7% і склало 12,6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ась 5772 голови великої рогатої худоби (з них 2419 голів корів), 3021 голова свиней. Порівняно до 1 грудня 2015 р. чисельність великої рогатої худоби збільшилась на 0,7% (корів – на 6,3%), овець – на 18%; свиней – зменшилась на 16,8%, птиці – на 17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стопад 2016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Вовча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– 0,9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 – 11,8 тис.т, зернових та зернобобових культур – 99,0 тис.т, насіння соняшнику – 31,6 тис.т</w:t>
      </w:r>
      <w:r>
        <w:rPr>
          <w:sz w:val="28"/>
          <w:lang w:val="uk-UA"/>
        </w:rPr>
        <w:t>, буряку цукрового фабричного – 63,2 тис.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1589,7 грн за т, молока – 5658,1 грн за т, </w:t>
      </w:r>
      <w:r>
        <w:rPr>
          <w:sz w:val="28"/>
          <w:szCs w:val="28"/>
          <w:lang w:val="uk-UA"/>
        </w:rPr>
        <w:t>зернових та зернобобових культур – 3184,7 грн за т, насіння соняшнику – 7836,2 грн за т, буряку цукрового фабричного – 1041,7 грн за т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овча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107,5 тис.т, виконано 16634,7 тис.ткм вантажної роботи, що на 7,7% та 32,4% відповідно більше рівня минулого року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3,3 тис. пасажирів, виконано 534,5 тис.пас.км пасажирськ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листопадом 2015 р. ці обсяги відповідно збільшилися на 20,2% та 21,8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6,1 км. Питома вага перевезених пасажирів у загальному обсязі по області незначна (0,0)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7,4 тис. осіб, або 1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640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5 раза, проте була на 16,1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Вов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rFonts w:cs="Times NR Cyr MT;Times New Roman" w:ascii="Times NR Cyr MT;Times New Roman" w:hAnsi="Times NR Cyr MT;Times New Roman"/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листопада 2016 р. у </w:t>
      </w:r>
      <w:r>
        <w:rPr>
          <w:b w:val="false"/>
          <w:i/>
          <w:szCs w:val="28"/>
          <w:u w:val="none"/>
        </w:rPr>
        <w:t>Вовчанському районі</w:t>
      </w:r>
      <w:r>
        <w:rPr>
          <w:b w:val="false"/>
          <w:szCs w:val="28"/>
          <w:u w:val="none"/>
        </w:rPr>
        <w:t>, за оцінкою, проживало 46683 особи. Упродовж січня–жовтня 2016 р. чисельність населення зменшилася на 401 особу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жовтні 2016 р</w:t>
      </w:r>
      <w:r>
        <w:rPr>
          <w:b w:val="false"/>
          <w:spacing w:val="-8"/>
          <w:u w:val="none"/>
        </w:rPr>
        <w:t>. в районі було зареєстровано 356 живонароджених</w:t>
      </w:r>
      <w:r>
        <w:rPr>
          <w:b w:val="false"/>
          <w:u w:val="none"/>
        </w:rPr>
        <w:t>, 761 померлий, у тому числі 1 дитина у віці до 1 року. Природне скорочення населення у січні–жовтні 2016 р. складало 405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36:00Z</dcterms:created>
  <dc:creator>A.Braznik</dc:creator>
  <dc:description/>
  <cp:keywords/>
  <dc:language>en-US</dc:language>
  <cp:lastModifiedBy>Borodina</cp:lastModifiedBy>
  <dcterms:modified xsi:type="dcterms:W3CDTF">2016-12-29T13:42:00Z</dcterms:modified>
  <cp:revision>169</cp:revision>
  <dc:subject/>
  <dc:title> </dc:title>
</cp:coreProperties>
</file>