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466</w:t>
            </w:r>
            <w:r>
              <w:rPr>
                <w:sz w:val="28"/>
                <w:szCs w:val="28"/>
                <w:lang w:val="en-US" w:eastAsia="en-US"/>
              </w:rPr>
              <w:t>-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еликобурлуцького району за січень–листопад</w:t>
      </w:r>
      <w:r>
        <w:rPr>
          <w:rFonts w:cs="Times New Roman CYR" w:ascii="Times New Roman CYR" w:hAnsi="Times New Roman CYR"/>
          <w:b/>
          <w:szCs w:val="26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Великобурлуцького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4,8 тис.ц, молока – 132,4 тис.ц. Порівняно з відповідним періодом попереднього року виробництво м’яса зменшилось на 5,8%, молока – збільшилось на 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худоби в цій категорії господарств збільшилось </w:t>
        <w:br/>
        <w:t>на 1,1% і склало 5,5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грудня 2016 р. у сільськогосподарських підприємствах налічувалось 5261 голова великої рогатої худоби (з них 1701 голова корів). Порівняно до 1 грудня 2015 р. загальна чисельність великої рогатої худоби зросла на 3,3% (корів – зменшилась на 7,3%). Поголів’я овець збільшилось на 6,6%, свиней – зменшилось на 7,4%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стопад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Великобурлу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</w:t>
      </w:r>
      <w:r>
        <w:rPr>
          <w:sz w:val="28"/>
          <w:szCs w:val="28"/>
          <w:lang w:val="uk-UA"/>
        </w:rPr>
        <w:t xml:space="preserve"> – 0,4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12,3 тис.т, </w:t>
      </w:r>
      <w:r>
        <w:rPr>
          <w:sz w:val="28"/>
          <w:lang w:val="uk-UA"/>
        </w:rPr>
        <w:t>зернових та зернобобових культур – 121,8 тис.т, насіння соняшнику – 35,7 тис.т, сої – 0,8 тис.т, буряку цукрового фабричного – 88,0 тис.т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8639,3 грн за т, молока – 5182,9 грн за т, зернових та зернобобових культур – 3482,1 грн за т, насіння соняшнику – 8975,7 грн за т, бобів сої – 8554,9 грн за т, буряку цукрового – 1018,5 грн за 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еликобурлу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листопад 2016 р. склали 29,1 тис.т, виконано </w:t>
        <w:br/>
        <w:t>4220,6 тис.ткм вантажної роботи, що на 10,2% та 33,2% відповідно більше рівня минулого року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особами-підприємця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>Середньооблікова чисельн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еликобурлуц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3,7 тис. осіб, або 0,6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078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1 раза, проте була на 29,1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>Станом на 1 листопада 2016 р. заборгованості</w:t>
      </w:r>
      <w:r>
        <w:rPr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еликобурлуц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 xml:space="preserve">Демографічна ситуація. </w:t>
      </w:r>
      <w:r>
        <w:rPr>
          <w:szCs w:val="28"/>
        </w:rPr>
        <w:t xml:space="preserve">На 1 листопада 2016 р. у </w:t>
      </w:r>
      <w:r>
        <w:rPr>
          <w:i/>
          <w:szCs w:val="28"/>
        </w:rPr>
        <w:t>Великобурлуцькому районі</w:t>
      </w:r>
      <w:r>
        <w:rPr>
          <w:szCs w:val="28"/>
        </w:rPr>
        <w:t>, за оцінкою, проживало 22474 особи. Упродовж січня–жовтня 2016 р. чисельність населення зменшилася на 49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жовтні 2016 р</w:t>
      </w:r>
      <w:r>
        <w:rPr>
          <w:spacing w:val="-8"/>
        </w:rPr>
        <w:t>. в районі було зареєстровано 180 живонароджених</w:t>
      </w:r>
      <w:r>
        <w:rPr/>
        <w:t>, 366 померлих, у тому числі 1 дитина у віці до 1 року. Природне скорочення населення у січні–жовтні 2016 р. складало 186 осіб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>
          <w:b/>
          <w:b/>
          <w:caps/>
          <w:spacing w:val="-2"/>
          <w:sz w:val="28"/>
          <w:szCs w:val="28"/>
          <w:lang w:val="uk-UA"/>
        </w:rPr>
      </w:pPr>
      <w:r>
        <w:rPr>
          <w:b/>
          <w:caps/>
          <w:spacing w:val="-2"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2:00Z</dcterms:created>
  <dc:creator>A.Braznik</dc:creator>
  <dc:description/>
  <cp:keywords/>
  <dc:language>en-US</dc:language>
  <cp:lastModifiedBy>Borodina</cp:lastModifiedBy>
  <dcterms:modified xsi:type="dcterms:W3CDTF">2016-12-29T13:42:00Z</dcterms:modified>
  <cp:revision>363</cp:revision>
  <dc:subject/>
  <dc:title> </dc:title>
</cp:coreProperties>
</file>