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41"/>
        <w:gridCol w:w="1621"/>
        <w:gridCol w:w="720"/>
        <w:gridCol w:w="720"/>
        <w:gridCol w:w="1981"/>
        <w:gridCol w:w="360"/>
        <w:gridCol w:w="1612"/>
      </w:tblGrid>
      <w:tr>
        <w:trPr>
          <w:cantSplit w:val="true"/>
        </w:trPr>
        <w:tc>
          <w:tcPr>
            <w:tcW w:w="209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9.12.2016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466</w:t>
            </w:r>
            <w:r>
              <w:rPr>
                <w:sz w:val="28"/>
                <w:szCs w:val="28"/>
                <w:lang w:val="en-US" w:eastAsia="en-US"/>
              </w:rPr>
              <w:t>-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алківського району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за січень–листопад 2016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жовтні 2016 р. підприємствами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43,6 млн.грн, що складає 0,1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становив 4495,1 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листопаді 2016 р. у сільськогосподарських підприємствах (крім малих) </w:t>
      </w:r>
      <w:r>
        <w:rPr>
          <w:i/>
          <w:sz w:val="28"/>
          <w:lang w:val="uk-UA"/>
        </w:rPr>
        <w:t>Валківського району</w:t>
      </w:r>
      <w:r>
        <w:rPr>
          <w:sz w:val="28"/>
          <w:lang w:val="uk-UA"/>
        </w:rPr>
        <w:t xml:space="preserve"> вироблено м’яса (реалізовано на забій худоби у живій масі) 5 тис.ц, молока – 48,8 тис.ц. Порівняно з відповідним періодом попереднього року виробництво м’яса збільшилось у 3,3 раза, виробництво молока зменшилось – на 6,1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Вирощування худоби в цій категорії господарств збільшилось </w:t>
        <w:br/>
        <w:t>на 15,8% і склало 4,1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грудня 2016 р. у сільськогосподарських підприємствах налічувалось 2892 голови великої рогатої худоби (з них 1065 голів корів), 2468 голів свиней. Порівняно до 1 грудня 2015 р. чисельність великої рогатої худоби зменшилась на 17,9% (у т.ч. корів – на 14,7%), свиней – </w:t>
        <w:br/>
        <w:t>на 21,9%. Поголів’я овець та кіз збільшилось на 20,3%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>За січень–листопад 2016 р.</w:t>
      </w:r>
      <w:r>
        <w:rPr>
          <w:sz w:val="28"/>
          <w:lang w:val="uk-UA"/>
        </w:rPr>
        <w:t xml:space="preserve">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Валк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3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z w:val="28"/>
          <w:lang w:val="uk-UA"/>
        </w:rPr>
        <w:t xml:space="preserve"> – 3,2 тис.т, зернових та зернобобових культур – 57,4 тис.т, насіння соняшнику – 17,6 тис.т, бобів сої – 3,4 тис.т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20160,3 грн за т, молока – 4422,8 грн за т, зернових та зернобобових культур – 3724,7 грн за т, насіння соняшнику – 8810,6 грн за т, бобів сої – 8681,0 грн за 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ал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листопад 2016 р. склали 90,1 тис.т, виконано 14874,3 тис.ткм вантажної роботи, що відповідно становили 91,8% та 104,1% від обсягів січня–листопада 2015 р. Питома вага перевезених вантажів у загальному обсязі по області становила 0,8%.</w:t>
      </w:r>
    </w:p>
    <w:p>
      <w:pPr>
        <w:pStyle w:val="Normal"/>
        <w:ind w:firstLine="709"/>
        <w:jc w:val="both"/>
        <w:rPr>
          <w:sz w:val="22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877,6 тис. пасажирів, що більше на 2,4% від обсягів </w:t>
        <w:br/>
        <w:t xml:space="preserve">січня–листопада минулого року. Пасажирообіг – </w:t>
      </w:r>
      <w:r>
        <w:rPr>
          <w:sz w:val="28"/>
          <w:szCs w:val="28"/>
          <w:lang w:val="uk-UA"/>
        </w:rPr>
        <w:t xml:space="preserve">34255,1 тис.пас.км, або 98,8% </w:t>
      </w:r>
      <w:r>
        <w:rPr>
          <w:rFonts w:cs="Times New Roman CYR" w:ascii="Times New Roman CYR" w:hAnsi="Times New Roman CYR"/>
          <w:sz w:val="28"/>
          <w:lang w:val="uk-UA"/>
        </w:rPr>
        <w:t xml:space="preserve">від обсягів січня–листопада 2015 р. Середня дальність перевезення </w:t>
      </w:r>
      <w:r>
        <w:rPr>
          <w:rFonts w:cs="Times New Roman CYR" w:ascii="Times New Roman CYR" w:hAnsi="Times New Roman CYR"/>
          <w:sz w:val="28"/>
        </w:rPr>
        <w:br/>
      </w:r>
      <w:r>
        <w:rPr>
          <w:rFonts w:cs="Times New Roman CYR" w:ascii="Times New Roman CYR" w:hAnsi="Times New Roman CYR"/>
          <w:sz w:val="28"/>
          <w:lang w:val="uk-UA"/>
        </w:rPr>
        <w:t>1 пасажира становила 39 км. Питома вага перевезених пасажирів у загальному обсязі по області – 0,9%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lang w:val="uk-UA"/>
        </w:rPr>
        <w:t>Середньооблікова чисельність штатних працівників 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Валк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вересні 2016 р. становила 3,2 тис. осіб, або 0,5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285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450 грн) – у 2,3 раза, проте була на 24,3% менше середньообласного показника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spacing w:val="-4"/>
          <w:sz w:val="28"/>
          <w:szCs w:val="28"/>
          <w:lang w:val="uk-UA"/>
        </w:rPr>
        <w:t>Сума заборгованості з виплати заробітної плати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алк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4,9%, і на 1 листопада 2016 р. становила 270,0 тис.грн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</w:rPr>
        <w:t xml:space="preserve">Демографічна ситуація. </w:t>
      </w:r>
      <w:r>
        <w:rPr>
          <w:szCs w:val="28"/>
        </w:rPr>
        <w:t xml:space="preserve">На 1 листопада 2016 р. у </w:t>
      </w:r>
      <w:r>
        <w:rPr>
          <w:i/>
          <w:szCs w:val="28"/>
        </w:rPr>
        <w:t>Валківському районі</w:t>
      </w:r>
      <w:r>
        <w:rPr>
          <w:szCs w:val="28"/>
        </w:rPr>
        <w:t>, за оцінкою, проживало 31856 осіб. Упродовж січня–жовтня 2016 р. чисельність населення зменшилася на 29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жовтні 2016 р</w:t>
      </w:r>
      <w:r>
        <w:rPr>
          <w:spacing w:val="-8"/>
        </w:rPr>
        <w:t>. в районі було зареєстровано 247 живонароджених</w:t>
      </w:r>
      <w:r>
        <w:rPr/>
        <w:t>, 470 померлих, у тому числі 4 дитини у віці до 1 року. Природне скорочення населення у січні–жовтні 2016 р. складало 223 особи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right="-144" w:hanging="0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ru-RU"/>
        </w:rPr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4:38:00Z</dcterms:created>
  <dc:creator>A.Braznik</dc:creator>
  <dc:description/>
  <cp:keywords/>
  <dc:language>en-US</dc:language>
  <cp:lastModifiedBy>Borodina</cp:lastModifiedBy>
  <dcterms:modified xsi:type="dcterms:W3CDTF">2016-12-29T13:41:00Z</dcterms:modified>
  <cp:revision>13</cp:revision>
  <dc:subject/>
  <dc:title> </dc:title>
</cp:coreProperties>
</file>