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9.12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466</w:t>
            </w:r>
            <w:r>
              <w:rPr>
                <w:sz w:val="28"/>
                <w:szCs w:val="28"/>
                <w:lang w:val="en-US" w:eastAsia="en-US"/>
              </w:rPr>
              <w:t>-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огодухівського району за січень–листопад 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жовтні 2016 р. підприємствами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710,9 млн.грн, що складає 0,7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становив 18,1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стопаді 2016 р. у сільськогосподарських підприємствах (крім малих)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вироблено м’яса (реалізовано на забій худоби у живій масі) 1,9 тис.ц, молока – 38,7 тис.ц. Порівняно з відповідним періодом попереднього року виробництво м’яса зменшилось на 31,7%, молока – на 8,8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рощування худоби в цій категорії господарств збільшилось </w:t>
        <w:br/>
        <w:t>на 10,4% і склало 4,3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очаток грудня 2016 р. у сільськогосподарських підприємствах налічувалось 2426 голів великої рогатої худоби (з них 785 голів корів), 2598 голів свиней, 81 голова овець. Порівняно до 1 грудня 2015 р. чисельність великої рогатої худоби скоротилась на 5,6% (корів – на 6,3%), свиней – збільшилась на 12,4%, овець – на 9,5%. 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листопад 2016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Богодухівського</w:t>
      </w:r>
      <w:r>
        <w:rPr>
          <w:sz w:val="28"/>
          <w:lang w:val="uk-UA"/>
        </w:rPr>
        <w:t xml:space="preserve"> </w:t>
      </w:r>
      <w:r>
        <w:rPr>
          <w:i/>
          <w:iCs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4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3,6 тис.т, зернових та зернобобових культур – 57,4 тис.т, насіння соняшнику – 13,6 тис.т, бобів сої – 4,5 тис.т, ріпаку й кользи – 0,7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9623,9 грн за т, молока – 4774,8 грн за т, зернових та зернобобових культур – 3244,7 грн за т, насіння соняшнику – 8566,3 грн за т, бобів сої – 8298,6 грн за т, ріпаку й кользи – 8704,9 грн за т.</w:t>
      </w:r>
    </w:p>
    <w:p>
      <w:pPr>
        <w:pStyle w:val="Normal"/>
        <w:ind w:firstLine="709"/>
        <w:jc w:val="both"/>
        <w:rPr>
          <w:spacing w:val="-20"/>
          <w:sz w:val="28"/>
          <w:lang w:val="uk-UA"/>
        </w:rPr>
      </w:pPr>
      <w:r>
        <w:rPr>
          <w:spacing w:val="-20"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огодух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листопад 2016 р. склали 78,5 тис.т, виконано вантажної роботи 11563,4 тис.ткм, що на 1,0% та 21,9% відповідно більше від обсягів січня–листопада 2015 р. Питома вага перевезених вантажів у загальному обсязі по області становила 0,7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362,5 тис. пасажирів, виконано 2862,0 тис.пас.км пасажирської роботи.</w:t>
      </w:r>
      <w:r>
        <w:rPr>
          <w:sz w:val="28"/>
          <w:szCs w:val="28"/>
          <w:lang w:val="uk-UA"/>
        </w:rPr>
        <w:t xml:space="preserve"> Ці обсяги, п</w:t>
      </w:r>
      <w:r>
        <w:rPr>
          <w:sz w:val="28"/>
          <w:lang w:val="uk-UA"/>
        </w:rPr>
        <w:t xml:space="preserve">орівняно </w:t>
      </w:r>
      <w:r>
        <w:rPr>
          <w:sz w:val="28"/>
          <w:szCs w:val="28"/>
          <w:lang w:val="uk-UA"/>
        </w:rPr>
        <w:t xml:space="preserve">з січнем–листопадом 2015 р., відповідно збільшилися на 14,8% та 14,3%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7,9 км. Питома вага перевезених пасажирів у загальному обсязі по області становила 0,4%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>Середньооблікова чисельність штатних працівників 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огодух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вересні 2016 р. становила 6,3 тис. осіб, або 1,1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242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2,2 раза, проте була на 25,3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>Станом на 1 листопада 2016 р. заборгованості</w:t>
      </w:r>
      <w:r>
        <w:rPr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</w:rPr>
        <w:t xml:space="preserve">Демографічна ситуація. </w:t>
      </w:r>
      <w:r>
        <w:rPr>
          <w:szCs w:val="28"/>
        </w:rPr>
        <w:t xml:space="preserve">На 1 листопада 2016 р. у </w:t>
      </w:r>
      <w:r>
        <w:rPr>
          <w:i/>
          <w:szCs w:val="28"/>
        </w:rPr>
        <w:t>Богодухівському районі</w:t>
      </w:r>
      <w:r>
        <w:rPr>
          <w:szCs w:val="28"/>
        </w:rPr>
        <w:t>, за оцінкою, проживало 39080 осіб. Упродовж січня–жовтня 2016 р. чисельність населення збільшилася на 32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жовтні 2016 р</w:t>
      </w:r>
      <w:r>
        <w:rPr>
          <w:spacing w:val="-8"/>
        </w:rPr>
        <w:t>. в районі було зареєстровано 329 живонароджених</w:t>
      </w:r>
      <w:r>
        <w:rPr/>
        <w:t>, 566 померлих, у тому числі 1 дитина у віці до 1 року. Природне скорочення населення у січні–жовтні 2016 р. складало 237 осіб.</w:t>
      </w:r>
    </w:p>
    <w:p>
      <w:pPr>
        <w:pStyle w:val="TextBodyIndent"/>
        <w:tabs>
          <w:tab w:val="clear" w:pos="708"/>
          <w:tab w:val="left" w:pos="6165" w:leader="none"/>
        </w:tabs>
        <w:spacing w:before="0" w:after="0"/>
        <w:ind w:left="0" w:hanging="0"/>
        <w:rPr>
          <w:szCs w:val="28"/>
        </w:rPr>
      </w:pPr>
      <w:r>
        <w:rPr>
          <w:b/>
          <w:cap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02:00Z</dcterms:created>
  <dc:creator>A.Braznik</dc:creator>
  <dc:description/>
  <cp:keywords/>
  <dc:language>en-US</dc:language>
  <cp:lastModifiedBy>Borodina</cp:lastModifiedBy>
  <dcterms:modified xsi:type="dcterms:W3CDTF">2016-12-29T13:39:00Z</dcterms:modified>
  <cp:revision>332</cp:revision>
  <dc:subject/>
  <dc:title> </dc:title>
</cp:coreProperties>
</file>