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лійського району за січень–листопад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жовтні 2016 р. підприємствами </w:t>
      </w:r>
      <w:r>
        <w:rPr>
          <w:i/>
          <w:sz w:val="28"/>
          <w:szCs w:val="28"/>
          <w:lang w:val="uk-UA"/>
        </w:rPr>
        <w:t>Балаклій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6,9 млрд.грн, що складає 26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алаклійського району</w:t>
      </w:r>
      <w:r>
        <w:rPr>
          <w:sz w:val="28"/>
          <w:szCs w:val="28"/>
          <w:lang w:val="uk-UA"/>
        </w:rPr>
        <w:t xml:space="preserve"> становив 327,4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Балаклій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233,8 тис.ц, молока – 99,5 тис.ц. Порівняно з відповідним періодом попереднього року виробництво м’яса збільшилось на 37,1%, молока – зменшилось на 3,3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31,1% і склало 222,1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грудня 2016 р. у сільськогосподарських підприємствах налічувалось 5992 голови великої рогатої худоби (з них 1990 голів корів), 1300 голів свиней, 107 голів овець. Порівняно до 1 грудня 2015 р. чисельність великої рогатої худоби збільшилась на 0,8%, стадо корів – </w:t>
        <w:br/>
        <w:t>на 0,2%; свиней – скоротилась у 2,1 раза, овець – збільшилась на 25,9%. Чисельність птиці зменшилась на 63,6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>Реалізація сільськогосподарської продукції.</w:t>
      </w:r>
      <w:r>
        <w:rPr>
          <w:spacing w:val="-4"/>
          <w:sz w:val="28"/>
          <w:lang w:val="uk-UA"/>
        </w:rPr>
        <w:t xml:space="preserve"> За січень–листопад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Балаклій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18,9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9</w:t>
      </w:r>
      <w:r>
        <w:rPr>
          <w:sz w:val="28"/>
          <w:szCs w:val="28"/>
          <w:lang w:val="uk-UA" w:eastAsia="uk-UA"/>
        </w:rPr>
        <w:t>,7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>зернових та зернобобових культур – 129,2 тис.т, насіння соняшнику – 35,3 тис.т, бобів сої – 0,2 тис.т, ріпаку й кользи – 0,7 тис.т, буряку цукрового фабричного – 182,1 тис.т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0196,8 грн за т, молока – 4845,2 грн за т, </w:t>
      </w:r>
      <w:r>
        <w:rPr>
          <w:spacing w:val="-4"/>
          <w:sz w:val="28"/>
          <w:lang w:val="uk-UA"/>
        </w:rPr>
        <w:t xml:space="preserve">зернових та зернобобових – 3391,4 грн за т, </w:t>
      </w:r>
      <w:r>
        <w:rPr>
          <w:sz w:val="28"/>
          <w:lang w:val="uk-UA"/>
        </w:rPr>
        <w:t>насіння соняшнику – 8335,8 грн за т, бобів сої – 8241,7 грн за т, ріпаку й кользи – 9083,9 грн за т, буряку цукрового – 885,9 грн за т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Балаклій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>) за січень–листопад 2016 р. склали 358,0 тис.т, або 55,3% від обсягів січня–листопада минулого року. Виконано вантажної роботи 33766,8 тис.ткм, що на 3,8% більше обсягів січня–листопада минулого року. Питома вага перевезених вантажів у загальному обсязі по області становила 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листопадом </w:t>
        <w:br/>
        <w:t xml:space="preserve">2015 р. становили 104,6% та 104,0%. Середня дальність перевезення </w:t>
        <w:br/>
        <w:t>1 пасажира становила 5,8 км. Питома вага перевезених пасажирів у загальному обсязі по області – 3,6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18,6 тис. осіб, або 3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5588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3,9 раза, була на 28,8% більше середньообласного показник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листопада 2016 р. становила 2304,0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 xml:space="preserve">На 1 листопада 2016 р. у </w:t>
      </w:r>
      <w:r>
        <w:rPr>
          <w:i/>
          <w:szCs w:val="28"/>
        </w:rPr>
        <w:t>Балаклійському районі</w:t>
      </w:r>
      <w:r>
        <w:rPr>
          <w:szCs w:val="28"/>
        </w:rPr>
        <w:t>, за оцінкою, проживало 81905 осіб. Упродовж січня–жовтня 2016 р. чисельність населення зменшилася на 1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601 живонароджений</w:t>
      </w:r>
      <w:r>
        <w:rPr/>
        <w:t>, 1105 померлих, у тому числі 7 дітей у віці до 1 року. Природне скорочення населення у січні–жовтні 2016 р. складало 504 особ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/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 Знак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character" w:styleId="Style8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21">
    <w:name w:val="Основний текст 2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03:00Z</dcterms:created>
  <dc:creator>A.Braznik</dc:creator>
  <dc:description/>
  <cp:keywords/>
  <dc:language>en-US</dc:language>
  <cp:lastModifiedBy>Borodina</cp:lastModifiedBy>
  <cp:lastPrinted>2016-02-01T11:42:00Z</cp:lastPrinted>
  <dcterms:modified xsi:type="dcterms:W3CDTF">2016-12-29T13:37:00Z</dcterms:modified>
  <cp:revision>405</cp:revision>
  <dc:subject/>
  <dc:title> </dc:title>
</cp:coreProperties>
</file>