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серп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ахновщи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,6 тис.га, що складає 90,2% площ, посіяних під урожай 2016 р., та 77,9% до зібраної площі на відповідну дату минулого року.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З початку жнив одержано 887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3,6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62,7 тис.ц, що у 4 рази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, </w:t>
      </w:r>
      <w:r>
        <w:rPr>
          <w:sz w:val="28"/>
          <w:szCs w:val="28"/>
          <w:lang w:val="uk-UA"/>
        </w:rPr>
        <w:t xml:space="preserve">кукурудзи на зерно 257,7 тис.ц (на 6,7%), ячміню ярого </w:t>
        <w:br/>
        <w:t xml:space="preserve">114,5 тис.ц (на 4,6%)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5,1 тис.ц, </w:t>
      </w:r>
      <w:r>
        <w:rPr>
          <w:spacing w:val="-4"/>
          <w:sz w:val="28"/>
          <w:szCs w:val="28"/>
          <w:lang w:val="uk-UA"/>
        </w:rPr>
        <w:t>бобів сої 1,2 тис.ц, .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>вівсу на 8,3% менше</w:t>
      </w:r>
      <w:r>
        <w:rPr>
          <w:rFonts w:cs="Times New Roman CYR" w:ascii="Times New Roman CYR" w:hAnsi="Times New Roman CYR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пшениці озимої 443,8 тис.ц (на 42,5%), гречки на 51,6% менше</w:t>
      </w:r>
      <w:r>
        <w:rPr>
          <w:spacing w:val="-4"/>
          <w:sz w:val="28"/>
          <w:szCs w:val="28"/>
          <w:lang w:val="uk-UA"/>
        </w:rPr>
        <w:t>, проса на 78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129,5 тис.ц, що у 2,5 рази більше показників минулого року на відповідну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32,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9,1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6,9 тис.ц, молока – 73,2 тис.ц. Порівняно з відповідним періодом попереднього року м’яса вироблено більше на 6,9%, молока менше на 12,7%. Вирощування худоби в цій категорії господарств зменшилося на 14,2% і склало 5,5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735 голів великої рогатої худоби (з них 1370 голів корів), </w:t>
        <w:br/>
        <w:t xml:space="preserve">1630 голів свиней. Порівняно до 1 листопада 2015 р. відбулося зменшення чисельності великої рогатої худоби на 23% (корів – на 27,1%), свиней – </w:t>
        <w:br/>
        <w:t>на 35%, овець – збільшилось на 18,1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</w:t>
      </w:r>
      <w:r>
        <w:rPr>
          <w:spacing w:val="-20"/>
          <w:sz w:val="28"/>
          <w:szCs w:val="28"/>
          <w:lang w:val="uk-UA"/>
        </w:rPr>
        <w:t xml:space="preserve">каналами реалізовано продукції власного виробництва: </w:t>
      </w:r>
      <w:r>
        <w:rPr>
          <w:spacing w:val="-20"/>
          <w:sz w:val="28"/>
          <w:lang w:val="uk-UA"/>
        </w:rPr>
        <w:t>тварин сільськогосподарських живих</w:t>
      </w:r>
      <w:r>
        <w:rPr>
          <w:spacing w:val="-20"/>
          <w:sz w:val="28"/>
          <w:szCs w:val="28"/>
          <w:lang w:val="uk-UA"/>
        </w:rPr>
        <w:t xml:space="preserve"> – 0,8 тис.т, </w:t>
      </w:r>
      <w:r>
        <w:rPr>
          <w:spacing w:val="-20"/>
          <w:sz w:val="28"/>
          <w:lang w:val="uk-UA"/>
        </w:rPr>
        <w:t xml:space="preserve">сирого </w:t>
      </w:r>
      <w:r>
        <w:rPr>
          <w:spacing w:val="-20"/>
          <w:sz w:val="28"/>
          <w:szCs w:val="28"/>
          <w:lang w:val="uk-UA"/>
        </w:rPr>
        <w:t xml:space="preserve">молока від сільськогосподарських </w:t>
      </w:r>
      <w:r>
        <w:rPr>
          <w:sz w:val="28"/>
          <w:szCs w:val="28"/>
          <w:lang w:val="uk-UA"/>
        </w:rPr>
        <w:t>тварин усіх видів</w:t>
      </w:r>
      <w:r>
        <w:rPr>
          <w:spacing w:val="-2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7,0 тис.т, зернових та зернобобових культур – 34,7 тис.т, насіння соняшнику – 10,4 тис.т.</w:t>
      </w:r>
      <w:r>
        <w:rPr>
          <w:spacing w:val="-2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вих складали 19445,6 грн за т, молока – 4866,8 грн за т, зернових та зернобобових культур – 3275,9 грн за т, насіння соняшнику – 8855,7 грн за 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За січень–вересень 2016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28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65,9%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Сахновщинський район</w:t>
      </w:r>
      <w:r>
        <w:rPr>
          <w:bCs/>
          <w:sz w:val="28"/>
          <w:szCs w:val="24"/>
          <w:lang w:val="uk-UA"/>
        </w:rPr>
        <w:t xml:space="preserve"> посідає 25 місце, а за темпами – 6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21,2 тис.т, виконано </w:t>
        <w:br/>
        <w:t xml:space="preserve">3133,6 тис.ткм вантажної роботи, що відповідно більше на 23,3% та на 55,5% від обсягів січня–жовт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51,1 тис. пасажирів, виконано 3496,5 тис.пас.км пасажирської роботи, що на 15,3% та 17,4% відповідно більше від обсягів січня–жовт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70 осіб. Упродовж січня–вересня 2016 р. чисельність населення зменшилася на 11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68 живонароджених</w:t>
      </w:r>
      <w:r>
        <w:rPr>
          <w:b w:val="false"/>
          <w:u w:val="none"/>
        </w:rPr>
        <w:t xml:space="preserve">, </w:t>
        <w:br/>
        <w:t>297 померлих, у тому числі 3 дитини у віці до 1 року. Природне скорочення населення у січні–вересні 2016 р. складало 129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Yurkina</cp:lastModifiedBy>
  <dcterms:modified xsi:type="dcterms:W3CDTF">2016-12-01T12:11:00Z</dcterms:modified>
  <cp:revision>110</cp:revision>
  <dc:subject/>
  <dc:title> </dc:title>
</cp:coreProperties>
</file>