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18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жовтень 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вересні</w:t>
      </w:r>
      <w:r>
        <w:rPr>
          <w:spacing w:val="-6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реалізовано промислової продукції на 971,2 млн.грн, що складає 1,1% від загального обсягу реалізації. підприємствами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на 9,1 тис.грн. Обсяг реалізованої промислової продукції на одну особу населення </w:t>
      </w:r>
      <w:r>
        <w:rPr>
          <w:i/>
          <w:spacing w:val="-6"/>
          <w:sz w:val="28"/>
          <w:szCs w:val="28"/>
          <w:lang w:val="uk-UA"/>
        </w:rPr>
        <w:t>м. Куп’янська</w:t>
      </w:r>
      <w:r>
        <w:rPr>
          <w:spacing w:val="-6"/>
          <w:sz w:val="28"/>
          <w:szCs w:val="28"/>
          <w:lang w:val="uk-UA"/>
        </w:rPr>
        <w:t xml:space="preserve"> становив 17,1 тис.грн, </w:t>
      </w:r>
      <w:r>
        <w:rPr>
          <w:i/>
          <w:spacing w:val="-6"/>
          <w:sz w:val="28"/>
          <w:szCs w:val="28"/>
          <w:lang w:val="uk-UA"/>
        </w:rPr>
        <w:t>Куп’янського району</w:t>
      </w:r>
      <w:r>
        <w:rPr>
          <w:spacing w:val="-6"/>
          <w:sz w:val="28"/>
          <w:szCs w:val="28"/>
          <w:lang w:val="uk-UA"/>
        </w:rPr>
        <w:t xml:space="preserve"> – 367,6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i/>
          <w:spacing w:val="-6"/>
          <w:sz w:val="28"/>
          <w:szCs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3,4 тис.га, що складає 83,5% площ, посіяних під урожай 2016 р., та 80,8% до зібраної площі на відповідну дату минулого року. З початку жнив одержано 949,2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,4% більше, ніж у попередньому році/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зернобобових культур склав 14,9 тис.ц, що більше, ніж у 2,5 рази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>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16,7 тис.ц (на 43,0% більше), </w:t>
      </w:r>
      <w:r>
        <w:rPr>
          <w:sz w:val="28"/>
          <w:szCs w:val="28"/>
          <w:lang w:val="uk-UA"/>
        </w:rPr>
        <w:t xml:space="preserve">ячміню ярого </w:t>
        <w:br/>
        <w:t xml:space="preserve">37,0 тис.ц (на 30,1% більше), гречки 4,9 тис.ц (на 22,4% більше), пшениці озимої 759,7 тис.ц (на 17,1%), </w:t>
      </w:r>
      <w:r>
        <w:rPr>
          <w:spacing w:val="-4"/>
          <w:sz w:val="28"/>
          <w:szCs w:val="28"/>
          <w:lang w:val="uk-UA"/>
        </w:rPr>
        <w:t xml:space="preserve">бобів сої зібрано 12,2 тис.ц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pacing w:val="-4"/>
          <w:sz w:val="28"/>
          <w:szCs w:val="28"/>
          <w:lang w:val="uk-UA"/>
        </w:rPr>
        <w:t xml:space="preserve">вівсу, його намолочено 3,5 тис.ц (на 12,1%), </w:t>
      </w:r>
      <w:r>
        <w:rPr>
          <w:sz w:val="28"/>
          <w:szCs w:val="28"/>
          <w:lang w:val="uk-UA"/>
        </w:rPr>
        <w:t xml:space="preserve">кукурудзи на зерно </w:t>
        <w:br/>
        <w:t xml:space="preserve">88,5 тис.ц (на 60,8%), </w:t>
      </w:r>
      <w:r>
        <w:rPr>
          <w:spacing w:val="-4"/>
          <w:sz w:val="28"/>
          <w:szCs w:val="28"/>
          <w:lang w:val="uk-UA"/>
        </w:rPr>
        <w:t>ріпаку (озимого та ярого) 10,5 тис.ц (на 61,6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327,2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3,7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21,9 тис.ц, молока – 125,9 тис.ц. Порівняно з відповідним періодом попереднього року м’яса було вироблено більше на 10,1%, молока – менше на 5,2%. Вирощування худоби в цій категорії господарств склало 24,8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5614 голова великої рогатої худоби (з них 1969 голів корів), </w:t>
      </w:r>
      <w:r>
        <w:rPr>
          <w:sz w:val="28"/>
        </w:rPr>
        <w:br/>
      </w:r>
      <w:r>
        <w:rPr>
          <w:sz w:val="28"/>
          <w:lang w:val="uk-UA"/>
        </w:rPr>
        <w:t xml:space="preserve">16,3 тис. голів свиней, 34,9 тис. голів птиці. Порівняно до 1 листопада </w:t>
        <w:br/>
      </w:r>
      <w:r>
        <w:rPr>
          <w:spacing w:val="-20"/>
          <w:sz w:val="28"/>
          <w:lang w:val="uk-UA"/>
        </w:rPr>
        <w:t>2015 р. загальне поголів’я великої рогатої худоби збільшилось на 7,6% (корів – на 1%), птиці – на 17,8%. Поголів’я свиней скоротилось на 13%, стадо овець – на 96,5%.</w:t>
      </w:r>
      <w:r>
        <w:rPr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2,0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2,4 тис.т, </w:t>
      </w:r>
      <w:r>
        <w:rPr>
          <w:sz w:val="28"/>
          <w:lang w:val="uk-UA"/>
        </w:rPr>
        <w:t>зернових та зернобобових культур – 73,2 тис.т, насіння соняшнику – 19,0 тис.т, ріпаку й кользи – 1,0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22520,2 грн за т, молока – 5079,3 грн за т, зернових та зернобобових культур – 3164,7 грн за т, насіння соняшнику – 7965,0 грн за т, ріпаку й кользи – 8525,0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січня–вересня 2016р. у міських поселеннях </w:t>
      </w:r>
      <w:r>
        <w:rPr>
          <w:i/>
          <w:sz w:val="28"/>
          <w:szCs w:val="28"/>
          <w:lang w:val="uk-UA"/>
        </w:rPr>
        <w:t>м.Куп’янськ</w:t>
      </w:r>
      <w:r>
        <w:rPr>
          <w:sz w:val="28"/>
          <w:szCs w:val="28"/>
          <w:lang w:val="uk-UA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 xml:space="preserve">1076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 xml:space="preserve">що у </w:t>
      </w:r>
      <w:r>
        <w:rPr>
          <w:sz w:val="28"/>
        </w:rPr>
        <w:br/>
      </w:r>
      <w:r>
        <w:rPr>
          <w:sz w:val="28"/>
          <w:lang w:val="uk-UA"/>
        </w:rPr>
        <w:t>4,1 раза більше ніж у січні–вересні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Куп’янсь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посідає 10 місце, а за темпами – 1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За січень–вересень 2016р. у сільській місцевості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прийнято в експлуатацію 15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,</w:t>
      </w:r>
      <w:r>
        <w:rPr>
          <w:sz w:val="28"/>
          <w:szCs w:val="28"/>
          <w:lang w:val="uk-UA"/>
        </w:rPr>
        <w:t xml:space="preserve"> що становить 24,1% до відповідного періоду попереднього рок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4"/>
          <w:lang w:val="uk-UA"/>
        </w:rPr>
        <w:t>Куп’янський район</w:t>
      </w:r>
      <w:r>
        <w:rPr>
          <w:bCs/>
          <w:sz w:val="28"/>
          <w:szCs w:val="24"/>
          <w:lang w:val="uk-UA"/>
        </w:rPr>
        <w:t xml:space="preserve"> посідає 26 місце, а за темпами – 30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жовтень 2016 р. склали 519,8 тис.т, виконано 12835,2 тис.ткм вантажної роботи, що на 15,6% та 11,6% відповідно більше, ніж у січні–жовтні минулого року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</w:t>
      </w:r>
      <w:r>
        <w:rPr>
          <w:i/>
          <w:sz w:val="28"/>
          <w:szCs w:val="28"/>
          <w:lang w:val="uk-UA"/>
        </w:rPr>
        <w:t>уп’ян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58,6 тис.т, виконано 10685,4 тис.ткм вантажної роботи, що відповідно становили 78,6% та 92,4% від обсягів </w:t>
        <w:br/>
        <w:t>січня–жовт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Куп’янськ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</w:t>
        <w:br/>
        <w:t xml:space="preserve">2326,2 тис. пасажирів, що на 0,5% більше обсягів січня–жовтня 2015 р. Виконано 16189,5 тис.пас.км пасажирської роботи, або 97,7% від обсягів січня–жовтня 2015 р. По </w:t>
      </w:r>
      <w:r>
        <w:rPr>
          <w:rFonts w:cs="Times New Roman CYR" w:ascii="Times New Roman CYR" w:hAnsi="Times New Roman CYR"/>
          <w:i/>
          <w:sz w:val="28"/>
          <w:lang w:val="uk-UA"/>
        </w:rPr>
        <w:t>Куп’я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пасажирських перевезень склали 2118,8 тис. пасажирів, виконано 52139,6 тис.пас.км пасажирської роботи що на 1,7% та 3,1% відповідно більше від обсягів січня–жовтня минулого року. 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Куп’янськ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52479,6 тис.грн. Із загальної суми реалізованих послуг 12,4% або 6516,1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Куп’я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1563,1 тис.грн. Із загальної суми реалізованих послуг 79,8% або 1247,3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Куп’янську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10,9 тис.дол. США, що на 8,4% менше обсягів інвестицій на початок 2016 року, та на одну особу населення складає 0,2 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Ізраїлю, Кіпру, Туреччини та Російської Федерації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сільське, лісове та рибне господарство; операції з нерухомим майном; оптова та роздрібна торгівля; ремонт автотранспортних засобів і мотоциклі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</w:rPr>
        <w:br/>
      </w:r>
      <w:r>
        <w:rPr>
          <w:i/>
          <w:sz w:val="28"/>
          <w:lang w:val="uk-UA"/>
        </w:rPr>
        <w:t>м. Куп’янська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не було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жовт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ew Roman CYR" w:ascii="Times New Roman CYR" w:hAnsi="Times New Roman CYR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 xml:space="preserve">На 1 жовтня 2016 р. на території </w:t>
      </w:r>
      <w:r>
        <w:rPr>
          <w:b w:val="false"/>
          <w:i/>
          <w:szCs w:val="28"/>
          <w:u w:val="none"/>
        </w:rPr>
        <w:t>Куп’янської міськради</w:t>
      </w:r>
      <w:r>
        <w:rPr>
          <w:b w:val="false"/>
          <w:szCs w:val="28"/>
          <w:u w:val="none"/>
        </w:rPr>
        <w:t>, за оцінкою, проживала 56181 особа. Упродовж січня–вересня 2016 р. чисельність населення зменшилася на 434 особи.</w:t>
      </w:r>
    </w:p>
    <w:p>
      <w:pPr>
        <w:pStyle w:val="Heading"/>
        <w:ind w:firstLine="720"/>
        <w:jc w:val="both"/>
        <w:rPr/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6 р</w:t>
      </w:r>
      <w:r>
        <w:rPr>
          <w:b w:val="false"/>
          <w:u w:val="none"/>
        </w:rPr>
        <w:t xml:space="preserve">. на території міськради було зареєстровано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 xml:space="preserve">333 живонароджених, 698 померлих, у тому числі 4 дитини у віці </w:t>
        <w:br/>
        <w:t xml:space="preserve">до 1 року. Природне скорочення населення у січні–вересні 2016 р. складало </w:t>
      </w:r>
      <w:r>
        <w:rPr>
          <w:b w:val="false"/>
          <w:u w:val="none"/>
          <w:lang w:val="en-US"/>
        </w:rPr>
        <w:br/>
      </w:r>
      <w:r>
        <w:rPr>
          <w:b w:val="false"/>
          <w:u w:val="none"/>
        </w:rPr>
        <w:t>365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жовтня 2016 р. у </w:t>
      </w:r>
      <w:r>
        <w:rPr>
          <w:b w:val="false"/>
          <w:i/>
          <w:szCs w:val="28"/>
          <w:u w:val="none"/>
        </w:rPr>
        <w:t>Куп’янському районі</w:t>
      </w:r>
      <w:r>
        <w:rPr>
          <w:b w:val="false"/>
          <w:szCs w:val="28"/>
          <w:u w:val="none"/>
        </w:rPr>
        <w:t xml:space="preserve">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24446 осіб. Упродовж січня–вересня 2016 р. чисельність населення зменшилася на 26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вересні 2016 р</w:t>
      </w:r>
      <w:r>
        <w:rPr>
          <w:b w:val="false"/>
          <w:spacing w:val="-8"/>
          <w:u w:val="none"/>
        </w:rPr>
        <w:t>. в районі було зареєстровано 148 живонароджених</w:t>
      </w:r>
      <w:r>
        <w:rPr>
          <w:b w:val="false"/>
          <w:u w:val="none"/>
        </w:rPr>
        <w:t xml:space="preserve">, </w:t>
      </w:r>
      <w:r>
        <w:rPr>
          <w:b w:val="false"/>
          <w:u w:val="none"/>
          <w:lang w:val="ru-RU"/>
        </w:rPr>
        <w:br/>
      </w:r>
      <w:r>
        <w:rPr>
          <w:b w:val="false"/>
          <w:u w:val="none"/>
        </w:rPr>
        <w:t>395 померлих, у тому числі 2 дитини у віці до 1 року. Природне скорочення населення у січні–вересні 2016 р. складало 247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ind w:firstLine="709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Yurkina</cp:lastModifiedBy>
  <dcterms:modified xsi:type="dcterms:W3CDTF">2016-12-01T12:04:00Z</dcterms:modified>
  <cp:revision>166</cp:revision>
  <dc:subject/>
  <dc:title> </dc:title>
</cp:coreProperties>
</file>