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 за січень–жовт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верес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20,0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становив 947,8 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еги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5,3 тис.га, що складає 81,2% площ,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посіяних під урожай 2016 р., та 69,9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55,3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, що на 29,8% менше, ніж у попередньому році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1F3864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ернобобових культур склав 39 тис.ц, що більше, ніж у 2,5 рази до відповідної дат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 xml:space="preserve">, вівсу намолочено у 2 рази більше, </w:t>
      </w:r>
      <w:r>
        <w:rPr>
          <w:sz w:val="28"/>
          <w:szCs w:val="28"/>
          <w:lang w:val="uk-UA"/>
        </w:rPr>
        <w:t xml:space="preserve">ячміню ярого 100,5 тис.ц (на 18,9%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 xml:space="preserve">кукурудзи на зерно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12,1 тис.ц (на 23,9%), </w:t>
      </w:r>
      <w:r>
        <w:rPr>
          <w:spacing w:val="-4"/>
          <w:sz w:val="28"/>
          <w:szCs w:val="28"/>
          <w:lang w:val="uk-UA"/>
        </w:rPr>
        <w:t xml:space="preserve">бобів сої 7,3 тис.ц (на 33,2%), </w:t>
      </w:r>
      <w:r>
        <w:rPr>
          <w:sz w:val="28"/>
          <w:szCs w:val="28"/>
          <w:lang w:val="uk-UA"/>
        </w:rPr>
        <w:t>гречки на 43,7% менше</w:t>
      </w:r>
      <w:r>
        <w:rPr>
          <w:rFonts w:cs="Times New Roman CYR" w:ascii="Times New Roman CYR" w:hAnsi="Times New Roman CYR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шениці озимої 283,7 тис.ц (на 47,7%), </w:t>
      </w:r>
      <w:r>
        <w:rPr>
          <w:spacing w:val="-4"/>
          <w:sz w:val="28"/>
          <w:szCs w:val="28"/>
          <w:lang w:val="uk-UA"/>
        </w:rPr>
        <w:t>проса 3,3 тис.ц (на 59,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397,3ц, що у 2 рази більше показників минулого року на відповідну да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339,0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22,2% більше ніж у минулому році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у живій масі) 10,7 тис.ц, молока – 129 тис.ц. Порівняно з відповідним періодом попереднього року м’яса було вироблено більше на 13,5%, молока – менше на 9,3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щування худоби в цій категорії господарств зменшилось </w:t>
        <w:br/>
        <w:t>на 7,7% і склало 9,4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6672 голови великої рогатої худоби (з них 2531 голова корів). Порівняно до 1 листопада 2015 р. чисельність великої рогатої худоби скоротилась на 6,9% (з них корів – на 13,7%).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жов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</w:t>
      </w:r>
      <w:r>
        <w:rPr>
          <w:sz w:val="28"/>
          <w:szCs w:val="28"/>
          <w:lang w:val="uk-UA" w:eastAsia="uk-UA"/>
        </w:rPr>
        <w:t>,1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2</w:t>
      </w:r>
      <w:r>
        <w:rPr>
          <w:sz w:val="28"/>
          <w:szCs w:val="28"/>
          <w:lang w:val="uk-UA" w:eastAsia="uk-UA"/>
        </w:rPr>
        <w:t>,1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53,2 тис.т, насіння соняшнику – 27,2 тис.т, бобів сої – 0,5 тис.т, буряку цукрового фабричного – 20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997,1 грн за т, молока – 5065,0 грн за т, зернових та зернобобових культур – 3484,6 грн за т, насіння соняшнику – 7982,0 грн за т, бобів сої – 8870,4 грн за т, буряку цукрового – 865,2 грн за т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bCs/>
          <w:sz w:val="28"/>
          <w:szCs w:val="28"/>
          <w:lang w:val="uk-UA"/>
        </w:rPr>
        <w:t xml:space="preserve"> За січень–вересень 2016р. у </w:t>
      </w:r>
      <w:r>
        <w:rPr>
          <w:bCs/>
          <w:i/>
          <w:sz w:val="28"/>
          <w:szCs w:val="28"/>
          <w:lang w:val="uk-UA"/>
        </w:rPr>
        <w:t>Кегичівському райо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14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>що становить 53,4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5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26,2% до відповідного періоду попереднього року), у сільській місцевості – 90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60,7% до січня–вересня 2015 року)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егичівський район</w:t>
      </w:r>
      <w:r>
        <w:rPr>
          <w:sz w:val="28"/>
          <w:szCs w:val="28"/>
          <w:lang w:val="uk-UA"/>
        </w:rPr>
        <w:t xml:space="preserve"> посідає 27 місце, а за темпами – 24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жовтень 2016 р. склали 28,5 тис.т, виконано </w:t>
        <w:br/>
        <w:t xml:space="preserve">4172,1 тис.ткм вантажної роботи, що відповідно більше рівня минулого року на 0,7% та на 27,8%.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7,2 тис. пасажирів, що більше рівня минулого року на 9,7%. Виконано 1223,7 тис.пас.км пасажирської роботи, </w:t>
      </w:r>
      <w:r>
        <w:rPr>
          <w:sz w:val="28"/>
          <w:lang w:val="uk-UA"/>
        </w:rPr>
        <w:t xml:space="preserve">або </w:t>
      </w:r>
      <w:r>
        <w:rPr>
          <w:sz w:val="28"/>
          <w:szCs w:val="28"/>
          <w:lang w:val="uk-UA"/>
        </w:rPr>
        <w:t xml:space="preserve">98,6% від обсягів січня–жовтня 2015 р. 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Кеги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3178,7 тис.грн. Із загальної суми реалізованих послуг 15,4% або 489,5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жовт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1 жовтня 2016 р. у </w:t>
      </w:r>
      <w:r>
        <w:rPr>
          <w:i/>
          <w:sz w:val="28"/>
          <w:szCs w:val="28"/>
        </w:rPr>
        <w:t>Кегичівському районі</w:t>
      </w:r>
      <w:r>
        <w:rPr>
          <w:sz w:val="28"/>
          <w:szCs w:val="28"/>
        </w:rPr>
        <w:t>, за оцінкою, проживала 21061 особа. Упродовж січня–вересня 2016 р. чисельність населення збільшилася на 20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pacing w:val="-8"/>
          <w:szCs w:val="28"/>
        </w:rPr>
        <w:t>У січні–вересні 2016 р. в районі було зареєстровано 164 живонароджених</w:t>
      </w:r>
      <w:r>
        <w:rPr>
          <w:szCs w:val="28"/>
        </w:rPr>
        <w:t xml:space="preserve">, </w:t>
        <w:br/>
        <w:t>275 померлих, у тому числі 1 дитина у віці до 1 року. Природне скорочення населення у січні–вересні 2016 р. складало 111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O.Yurkina</cp:lastModifiedBy>
  <dcterms:modified xsi:type="dcterms:W3CDTF">2016-12-01T12:00:00Z</dcterms:modified>
  <cp:revision>392</cp:revision>
  <dc:subject/>
  <dc:title> </dc:title>
</cp:coreProperties>
</file>