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олочівського району за січень–жовтень 2016 року 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оло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8,9 тис.га, що складає 75,0% площ, посіяних під урожай 2016 р., та 80,2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76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2% менше, ніж у попередньому році</w:t>
      </w:r>
      <w:r>
        <w:rPr>
          <w:rFonts w:cs="Times New Roman CYR" w:ascii="Times New Roman CYR" w:hAnsi="Times New Roman CYR"/>
          <w:sz w:val="28"/>
        </w:rPr>
        <w:t>/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чки </w:t>
      </w:r>
      <w:r>
        <w:rPr>
          <w:spacing w:val="-4"/>
          <w:sz w:val="28"/>
          <w:szCs w:val="28"/>
          <w:lang w:val="uk-UA"/>
        </w:rPr>
        <w:t xml:space="preserve">склав </w:t>
      </w:r>
      <w:r>
        <w:rPr>
          <w:sz w:val="28"/>
          <w:szCs w:val="28"/>
          <w:lang w:val="uk-UA"/>
        </w:rPr>
        <w:t xml:space="preserve">13,8 тис.ц, що більше ніж у 3 рази показників на відповідну дату минулого року, </w:t>
      </w:r>
      <w:r>
        <w:rPr>
          <w:spacing w:val="-4"/>
          <w:sz w:val="28"/>
          <w:szCs w:val="28"/>
          <w:lang w:val="uk-UA"/>
        </w:rPr>
        <w:t>вівсу 3,3 тис.ц, що у 2 рази більше, боб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ів</w:t>
      </w:r>
      <w:r>
        <w:rPr>
          <w:spacing w:val="-4"/>
          <w:sz w:val="28"/>
          <w:szCs w:val="28"/>
          <w:lang w:val="uk-UA"/>
        </w:rPr>
        <w:t xml:space="preserve"> сої 111,2 тис.ц, що у 2 рази більше, зернобобових культур 33,7 тис.ц (на 71,4% більше), </w:t>
      </w:r>
      <w:r>
        <w:rPr>
          <w:sz w:val="28"/>
          <w:szCs w:val="28"/>
          <w:lang w:val="uk-UA"/>
        </w:rPr>
        <w:t xml:space="preserve">ячміню ярого 127,5 тис.ц (на 10,3% більше),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12,0 тис.ц. Відбулось зменшення збору врожаю </w:t>
      </w:r>
      <w:r>
        <w:rPr>
          <w:spacing w:val="-4"/>
          <w:sz w:val="28"/>
          <w:szCs w:val="28"/>
          <w:lang w:val="uk-UA"/>
        </w:rPr>
        <w:t xml:space="preserve">проса, його було намолочено 4,5 тис.ц (на 2,5%), </w:t>
      </w:r>
      <w:r>
        <w:rPr>
          <w:sz w:val="28"/>
          <w:szCs w:val="28"/>
          <w:lang w:val="uk-UA"/>
        </w:rPr>
        <w:t>пшениці озимої 506,3 тис.ц (на 9,5%), кукурудзи на зерно 272,3 тис.ц (на 31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Цукрових буряків (фабричних) зібрано на 35,8% більше, ніж на відповідну дату минулого року. 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358,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(у почат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ибуткованій вазі)</w:t>
      </w:r>
      <w:r>
        <w:rPr>
          <w:sz w:val="28"/>
          <w:szCs w:val="28"/>
          <w:lang w:val="uk-UA"/>
        </w:rPr>
        <w:t>, що на 6,6% менше,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664 ц, молока – 58,8 тис.ц. Порівняно з відповідним періодом попереднього року виробництво м’яса зменшилось на 4,8%; молока – збільшилось на 15,4%, яєць – на 5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4,5% і склали 3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3729 голів великої рогатої худоби (з них 1057 голів корів). Порівняно до 1 листопада 2015 р. чисельність великої рогатої худоби зросла на 15,1% (корів – залишилась на рівні минулого року). Поголів’я свиней та птиці залишилось на рівні минулого року, овець – зменшилось на 19,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5,3 тис.т, зернових та зернобобових культур – 62,6 тис.т, насіння соняшнику – 24,0 тис.т, бобів сої – 2,3 тис.т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724,1 грн за т, молока – 5001,4 грн за т, зернових та зернобобових культур – 3470,3 грн за т, насіння соняшнику – 8607,2 грн за т, бобів сої – 8652,6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вересня 2016р. у міських поселеннях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прийнято в експлуатацію 330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76,4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олочівський район</w:t>
      </w:r>
      <w:r>
        <w:rPr>
          <w:bCs/>
          <w:sz w:val="28"/>
          <w:szCs w:val="28"/>
          <w:lang w:val="uk-UA"/>
        </w:rPr>
        <w:t xml:space="preserve"> посідає 23 місце, а за </w:t>
        <w:br/>
        <w:t>темпами – 19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46,1 тис.т, виконано 14488,3 тис.ткм вантажної роботи, що відповідно більше на 21,6% та 70,7% рівня січня–жовтня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жовтнем </w:t>
        <w:br/>
        <w:t>2015 р. становили 90,3% та 112,7%.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оло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704,3 тис.грн. Із загальної суми реалізованих послуг 72,4% або 2683,4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3,2%, і на 1 жовтня 2016 р. становила 2329,8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ew Roman CYR" w:ascii="Times New Roman CYR" w:hAnsi="Times New Roman CYR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334 особи. Упродовж січня–вересня 2016 р. чисельність населення зменшилася на 122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У січні–вересні 2016 р. в районі було зареєстровано 192 живонароджених, </w:t>
        <w:br/>
        <w:t>410 померлих, у тому числі 3 дитини у віці до 1 року. Природне скорочення населення у січні–вересні 2016 р. складало 218 осі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O.Yurkina</cp:lastModifiedBy>
  <dcterms:modified xsi:type="dcterms:W3CDTF">2016-12-01T11:58:00Z</dcterms:modified>
  <cp:revision>128</cp:revision>
  <dc:subject/>
  <dc:title> </dc:title>
</cp:coreProperties>
</file>