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5 тис.га, що складає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75,2%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лощ, посіяних під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урожай 2016 р.,</w:t>
      </w:r>
      <w:r>
        <w:rPr>
          <w:rFonts w:cs="Times New Roman CYR" w:ascii="Times New Roman CYR" w:hAnsi="Times New Roman CYR"/>
          <w:sz w:val="28"/>
          <w:lang w:val="uk-UA"/>
        </w:rPr>
        <w:t xml:space="preserve"> та 64,4% до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4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,5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61,2 тис.ц, що на 75,6%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чміню ярого 56 тис.ц (на 52,7% більше), </w:t>
      </w:r>
      <w:r>
        <w:rPr>
          <w:spacing w:val="-4"/>
          <w:sz w:val="28"/>
          <w:szCs w:val="28"/>
          <w:lang w:val="uk-UA"/>
        </w:rPr>
        <w:t xml:space="preserve">бобів сої </w:t>
        <w:br/>
        <w:t xml:space="preserve">31,5 тис.ц (на 5,9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проса, його біло отримано 10,2 тис.ц (на 27,6%), </w:t>
      </w:r>
      <w:r>
        <w:rPr>
          <w:sz w:val="28"/>
          <w:szCs w:val="28"/>
          <w:lang w:val="uk-UA"/>
        </w:rPr>
        <w:t>кукурудзи на зерно 137,2 тис.ц (на 47,8%), пшениці озимої 613,4 тис.ц (на 49,6%), г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речки на 60,4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на 74,6% менше, ніж на відповідну дату </w:t>
      </w:r>
      <w:r>
        <w:rPr>
          <w:spacing w:val="-4"/>
          <w:sz w:val="28"/>
          <w:szCs w:val="28"/>
          <w:lang w:val="uk-UA"/>
        </w:rPr>
        <w:t xml:space="preserve">минулого року. Обсяг одержаного насіння соняшнику 319,3 тис.ц (у початково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3,5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7,5 тис.ц, що на 29,4% більше порівняно з відповідним періодом попереднього року. Вирощування худоби в цій категорії господарств зменшилось на 1,4% і склало 7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одержаного молока зменшився на 6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истопада 2016 р. у сільськогосподарських підприємствах налічувалось 2932 голови свиней, що порівняно до 1 листопада 2015 р. менше на 36,6%. Чисельність великої рогатої худоби зросла на 9,3%, стада корів – зменшилась на 30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7,7 тис.т, насіння соняшнику – 7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30,2 грн за т, насіння соняшнику – 8644,2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23,3 тис.т, виконано </w:t>
        <w:br/>
        <w:t>3617,0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жовт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4,8% та 35,3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04,9 тис. пасажирів, виконано 2526,7 тис.пас.км пасажирської роботи, що відповідно становили 78,2% та 86,7% від обсягів січня–жовтня 2015 р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80,4 тис.грн. Із загальної суми реалізованих послуг 10,3% або 194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65 осіб. Упродовж січня–вересня 2016 р. чисельність населення зменшилася на 5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92 живонароджених</w:t>
      </w:r>
      <w:r>
        <w:rPr/>
        <w:t xml:space="preserve">, </w:t>
        <w:br/>
        <w:t>205 померлих, у тому числі 2 дитини у віці до 1 року. Природне скорочення населення у січні–вересні 2016 р. складало 113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Yurkina</cp:lastModifiedBy>
  <dcterms:modified xsi:type="dcterms:W3CDTF">2016-12-01T11:57:00Z</dcterms:modified>
  <cp:revision>142</cp:revision>
  <dc:subject/>
  <dc:title> </dc:title>
</cp:coreProperties>
</file>