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>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337</w:t>
            </w:r>
            <w:r>
              <w:rPr>
                <w:sz w:val="28"/>
                <w:szCs w:val="28"/>
                <w:lang w:val="en-US" w:eastAsia="en-US"/>
              </w:rPr>
              <w:t>-1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гачівського району за січень–жовтень 2016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color w:val="000000"/>
          <w:sz w:val="28"/>
          <w:szCs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вересні 2016 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,6 млрд.грн, що складає 5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становив 48,2 тис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Дергач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0,9 тис.га, що складає 80,9% площ, посіяних під урожай 2016 р., та 81,6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467,4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1,3% менше, ніж у попередньому році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обів </w:t>
      </w:r>
      <w:r>
        <w:rPr>
          <w:spacing w:val="-4"/>
          <w:sz w:val="28"/>
          <w:szCs w:val="28"/>
          <w:lang w:val="uk-UA"/>
        </w:rPr>
        <w:t>сої склав 29,8 тис.ц, що на 72,8% більше, ніж на відповідну дату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 минулого року</w:t>
      </w:r>
      <w:r>
        <w:rPr>
          <w:spacing w:val="-4"/>
          <w:sz w:val="28"/>
          <w:szCs w:val="28"/>
          <w:lang w:val="uk-UA"/>
        </w:rPr>
        <w:t xml:space="preserve">, зернобобових культур 5,5 тис.ц (на 58,0% більше)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z w:val="28"/>
          <w:szCs w:val="28"/>
          <w:lang w:val="uk-UA"/>
        </w:rPr>
        <w:t xml:space="preserve">пшениці озимої, її зібрано 259,2 тис.ц (на 4,4%), кукурудзи на зерно 145,1 тис.ц (на 14,8%), гречки 3,0 тис.ц (на 18,0% менше), ячміню ярого </w:t>
        <w:br/>
        <w:t xml:space="preserve">41,8 тис.ц (на 22,1%), </w:t>
      </w:r>
      <w:r>
        <w:rPr>
          <w:spacing w:val="-4"/>
          <w:sz w:val="28"/>
          <w:szCs w:val="28"/>
          <w:lang w:val="uk-UA"/>
        </w:rPr>
        <w:t>вівсу 4,6 тис.ц (на 58,2%), проса 5,2 тис.ц (на 61,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крових буряків (фабричних) зібрано на 12,2% більше відносно показників минулого року на відповідну да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188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5,0% біль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у живій масі) 829 ц, молока – </w:t>
        <w:br/>
        <w:t>10 тис.ц. Порівняно з відповідним періодом попереднього року виробництво м’яса зменшилось у 3,1 раза, молока – на 31,4%. Вирощування худоби та птиці в цій категорії господарств зменшилось на 42,1% і склало 1152,4 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 xml:space="preserve">На початок </w:t>
      </w:r>
      <w:r>
        <w:rPr>
          <w:spacing w:val="-8"/>
          <w:sz w:val="28"/>
          <w:lang w:val="uk-UA"/>
        </w:rPr>
        <w:t>листопада</w:t>
      </w:r>
      <w:r>
        <w:rPr>
          <w:spacing w:val="-8"/>
          <w:sz w:val="28"/>
          <w:szCs w:val="28"/>
          <w:lang w:val="uk-UA"/>
        </w:rPr>
        <w:t xml:space="preserve"> 2016 р. у сільськогосподарських</w:t>
      </w:r>
      <w:r>
        <w:rPr>
          <w:sz w:val="28"/>
          <w:szCs w:val="28"/>
          <w:lang w:val="uk-UA"/>
        </w:rPr>
        <w:t xml:space="preserve"> підприємствах налічувалось 1023 голови великої рогатої худоби (з них 391 голова корів), </w:t>
        <w:br/>
        <w:t xml:space="preserve">1041 голова свиней. Порівняно до 1 </w:t>
      </w:r>
      <w:r>
        <w:rPr>
          <w:sz w:val="28"/>
          <w:lang w:val="uk-UA"/>
        </w:rPr>
        <w:t>листопада</w:t>
      </w:r>
      <w:r>
        <w:rPr>
          <w:sz w:val="28"/>
          <w:szCs w:val="28"/>
          <w:lang w:val="uk-UA"/>
        </w:rPr>
        <w:t xml:space="preserve"> 2015 р. чисельність великої рогатої худоби скоротилась на 34% (у т.ч. корів – на 27,3%), свиней – </w:t>
        <w:br/>
        <w:t>на 0,8%, овець та кіз – на 10,8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жовт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0,1 тис.т, зернових та зернобобових культур – 28,0 тис.т, насіння соняшнику – 13,8 тис.т, бобів сої – 1,2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</w:t>
      </w:r>
      <w:r>
        <w:rPr>
          <w:spacing w:val="-20"/>
          <w:sz w:val="28"/>
          <w:lang w:val="uk-UA"/>
        </w:rPr>
        <w:t xml:space="preserve">сільськогосподарських живих складали 18622,0 грн за т, зернових та зернобобових культур – 3951,4 грн за т, насіння </w:t>
      </w:r>
      <w:r>
        <w:rPr>
          <w:sz w:val="28"/>
          <w:lang w:val="uk-UA"/>
        </w:rPr>
        <w:t>соняшнику – 8358,0 грн за т, бобів сої – 7699,6 грн за 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pacing w:val="-6"/>
          <w:sz w:val="28"/>
          <w:szCs w:val="28"/>
          <w:lang w:val="uk-UA"/>
        </w:rPr>
        <w:t>Будівництво.</w:t>
      </w:r>
      <w:r>
        <w:rPr>
          <w:sz w:val="28"/>
          <w:szCs w:val="28"/>
          <w:lang w:val="uk-UA"/>
        </w:rPr>
        <w:t xml:space="preserve"> Протягом січня–вересня 2016р. у </w:t>
      </w:r>
      <w:r>
        <w:rPr>
          <w:i/>
          <w:sz w:val="28"/>
          <w:szCs w:val="28"/>
          <w:lang w:val="uk-UA"/>
        </w:rPr>
        <w:t>Дергачівському районі</w:t>
      </w:r>
      <w:r>
        <w:rPr>
          <w:sz w:val="28"/>
          <w:szCs w:val="28"/>
          <w:lang w:val="uk-UA"/>
        </w:rPr>
        <w:t xml:space="preserve"> прийнято в експлуатацію 1111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>, що становить 106,3% до 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7268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111,3% до січня–вересня 2015р.), у сільській місцевості – 3850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98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4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4"/>
          <w:lang w:val="uk-UA"/>
        </w:rPr>
        <w:t>Дергачівський район</w:t>
      </w:r>
      <w:r>
        <w:rPr>
          <w:bCs/>
          <w:sz w:val="28"/>
          <w:szCs w:val="24"/>
          <w:lang w:val="uk-UA"/>
        </w:rPr>
        <w:t xml:space="preserve"> посідає 3 місце, а за темпами – 14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Дерга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жовтень 2016р. склали 678,4 тис.т, в</w:t>
      </w:r>
      <w:r>
        <w:rPr>
          <w:sz w:val="28"/>
          <w:lang w:val="uk-UA"/>
        </w:rPr>
        <w:t xml:space="preserve">иконано </w:t>
        <w:br/>
        <w:t>115799,6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січнем–жовтнем 2015 р., </w:t>
      </w:r>
      <w:r>
        <w:rPr>
          <w:rFonts w:cs="Times New Roman CYR" w:ascii="Times New Roman CYR" w:hAnsi="Times New Roman CYR"/>
          <w:sz w:val="28"/>
          <w:lang w:val="uk-UA"/>
        </w:rPr>
        <w:t>відповідно</w:t>
      </w:r>
      <w:r>
        <w:rPr>
          <w:sz w:val="28"/>
          <w:szCs w:val="28"/>
          <w:lang w:val="uk-UA"/>
        </w:rPr>
        <w:t xml:space="preserve"> збільшилися у 2,1 раза та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1,5 раза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542,1 тис. пасажирів, виконано 8597,0 тис.пас.км пасажирської роботи, що відповідно становили 80,6% та 99,5% від обсягів січня–жовтня 2015 р. </w:t>
      </w:r>
    </w:p>
    <w:p>
      <w:pPr>
        <w:pStyle w:val="Normal"/>
        <w:ind w:firstLine="851"/>
        <w:jc w:val="both"/>
        <w:rPr/>
      </w:pPr>
      <w:r>
        <w:rPr>
          <w:b/>
          <w:spacing w:val="-6"/>
          <w:sz w:val="28"/>
          <w:szCs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Дергач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45571,9 тис.грн. Із загальної суми реалізованих послуг 10,5% або 4801,0 тис.грн – реалізовано населенню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 Станом на 1 жов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Дергачівському районі</w:t>
      </w:r>
      <w:r>
        <w:rPr>
          <w:sz w:val="28"/>
          <w:szCs w:val="28"/>
          <w:lang w:val="uk-UA"/>
        </w:rPr>
        <w:t xml:space="preserve"> становив </w:t>
        <w:br/>
        <w:t xml:space="preserve">31652,6 тис.дол. США, що на 0,4% більше обсягів інвестицій на початок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2016 року, та на одну особу населення складає 332,8 до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ідприємства району мали прямі інвестиції з 17 країн світу, з яких найбільш значні обсяги прямих іноземних інвестицій були вкладені </w:t>
      </w:r>
      <w:r>
        <w:rPr>
          <w:spacing w:val="-6"/>
          <w:sz w:val="28"/>
          <w:szCs w:val="28"/>
          <w:lang w:val="uk-UA"/>
        </w:rPr>
        <w:t>нерезидентами Кіпру – 3711,5 тис.дол. та Російської Федерації – 84,5 тис.до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z w:val="28"/>
          <w:szCs w:val="28"/>
          <w:lang w:val="uk-UA"/>
        </w:rPr>
        <w:t>: виготовлення виробів з деревини, виробництво паперу та поліграфічна діяльність; машинобудування, крім ремонту і монтажу машин і устатковання; операції з нерухомим майном; оптова та роздрібна торгівля; ремонт автотранспортних засобів і мотоциклі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Доходи населенн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аном на 1 жовт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szCs w:val="28"/>
        </w:rPr>
        <w:t xml:space="preserve"> На 1 жовтня 2016 р. у </w:t>
      </w:r>
      <w:r>
        <w:rPr>
          <w:i/>
          <w:szCs w:val="28"/>
        </w:rPr>
        <w:t>Дергачівському районі</w:t>
      </w:r>
      <w:r>
        <w:rPr>
          <w:szCs w:val="28"/>
        </w:rPr>
        <w:t>, за оцінкою, проживало 94700 осіб. Упродовж січня–вересня 2016 р. чисельність населення зменшилася на 436 осіб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вересні 2016 р</w:t>
      </w:r>
      <w:r>
        <w:rPr>
          <w:spacing w:val="-8"/>
        </w:rPr>
        <w:t>. в районі було зареєстровано 688 живонароджених</w:t>
      </w:r>
      <w:r>
        <w:rPr/>
        <w:t>, 1233 померлих, у тому числі 10 дітей у віці до 1 року. Природне скорочення населення у січні–вересні 2016 р. складало 545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47:00Z</dcterms:created>
  <dc:creator>A.Braznik</dc:creator>
  <dc:description/>
  <cp:keywords/>
  <dc:language>en-US</dc:language>
  <cp:lastModifiedBy>O.Yurkina</cp:lastModifiedBy>
  <dcterms:modified xsi:type="dcterms:W3CDTF">2016-12-01T11:56:00Z</dcterms:modified>
  <cp:revision>141</cp:revision>
  <dc:subject/>
  <dc:title> </dc:title>
</cp:coreProperties>
</file>