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ликобурлуцького району </w:t>
      </w:r>
      <w:r>
        <w:rPr>
          <w:rFonts w:cs="Times New Roman CYR" w:ascii="Times New Roman CYR" w:hAnsi="Times New Roman CYR"/>
          <w:b/>
          <w:szCs w:val="26"/>
        </w:rPr>
        <w:t>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еликобурлу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5,6 тис.га, що складає 92,3% площ, посіяних під урожай 2016 р., та 92,3% до зібраної площі на відповідну дату минулого року.З початку жнив одержано 1539,3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прибуткованій вазі), що на 3,7% більше, ніж на відповідну дату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кінчився збір сільськогосподарських культур. Валовий збір бобів </w:t>
      </w:r>
      <w:r>
        <w:rPr>
          <w:spacing w:val="-4"/>
          <w:sz w:val="28"/>
          <w:szCs w:val="28"/>
          <w:lang w:val="uk-UA"/>
        </w:rPr>
        <w:t xml:space="preserve">сої склав 30,5 тис.ц, що у 2 рази більше, ніж у минулому році до відповідної дати, зернобобових культур 19,4 тис.ц (на 89% більше), </w:t>
      </w:r>
      <w:r>
        <w:rPr>
          <w:sz w:val="28"/>
          <w:szCs w:val="28"/>
          <w:lang w:val="uk-UA"/>
        </w:rPr>
        <w:t xml:space="preserve">ячміню ярого 202,4 тис.ц (на 37,2% більше), пшениці ярої 13,7 тис.ц (на 21,8% більше), </w:t>
      </w:r>
      <w:r>
        <w:rPr>
          <w:spacing w:val="-4"/>
          <w:sz w:val="28"/>
          <w:szCs w:val="28"/>
          <w:lang w:val="uk-UA"/>
        </w:rPr>
        <w:t xml:space="preserve">вівсу 4,0 тис.ц (на 10,2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кукурудзи на зерно отримано 449,5 тис.ц, що на 14,3% менше, </w:t>
      </w:r>
      <w:r>
        <w:rPr>
          <w:spacing w:val="-4"/>
          <w:sz w:val="28"/>
          <w:szCs w:val="28"/>
          <w:lang w:val="uk-UA"/>
        </w:rPr>
        <w:t xml:space="preserve">проса 3,6 </w:t>
      </w:r>
      <w:r>
        <w:rPr>
          <w:spacing w:val="-20"/>
          <w:sz w:val="28"/>
          <w:szCs w:val="28"/>
          <w:lang w:val="uk-UA"/>
        </w:rPr>
        <w:t>тис.ц (на 25,9%), гречки 21 тис.ц (на 24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укрових буряків (фабричних) зібрано 1037,8 тис.ц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22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4,5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4 тис.ц, молока – 121,8 тис.ц. Порівняно з відповідним періодом попереднього року виробництво м’яса зменшилось на 9%, молока – збільшилось на 4,8%. Вирощування худоби в цій категорії господарств збільшилось на 2,9% і склало 5,2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5365 голів великої рогатої худоби (з них 1701 голова корів). Порівняно до 1 листопада 2015 р. загальна чисельність великої рогатої худоби зросла на 4,5% (корів – зменшилась на 7,3%). Поголів’я овець збільшилось на 11,8%, свиней – зменшилось на 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1,3 тис.т, </w:t>
      </w:r>
      <w:r>
        <w:rPr>
          <w:sz w:val="28"/>
          <w:lang w:val="uk-UA"/>
        </w:rPr>
        <w:t>зернових та зернобобових культур – 107,9 тис.т, насіння соняшнику – 30,0 тис.т, сої – 0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362,2 грн за т, молока – 5040,9 грн </w:t>
        <w:br/>
        <w:t>за т, зернових та зернобобових культур – 3464,6 грн за т, насіння соняшнику – 9015,8 грн за т, бобів сої – 8554,9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24,4 тис.т, виконано </w:t>
        <w:br/>
        <w:t xml:space="preserve">3718,0 тис.ткм вантажної роботи, що на 8,0% та 33,7% відповідно більше рі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8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еликобурлу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971,8 тис.грн. Із загальної суми реалізованих послуг 95,2% або 925,0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жовтня 2016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о 22500 осіб. Упродовж січня–вересня 2016 р. чисельність населення зменшилася на 23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lang w:val="en-US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170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 xml:space="preserve">333 померлих, у тому числі 1 дитина у віці до 1 року. </w:t>
      </w:r>
      <w:r>
        <w:rPr>
          <w:spacing w:val="-2"/>
        </w:rPr>
        <w:t>Природне скорочення населення у січні–вересні 2016 р. складало 163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Yurkina</cp:lastModifiedBy>
  <dcterms:modified xsi:type="dcterms:W3CDTF">2016-12-01T11:51:00Z</dcterms:modified>
  <cp:revision>360</cp:revision>
  <dc:subject/>
  <dc:title> </dc:title>
</cp:coreProperties>
</file>