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лійс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3,4 млрд.грн, що складає 26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284,1 тис.грн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листопада</w:t>
      </w:r>
      <w:r>
        <w:rPr>
          <w:rFonts w:cs="Times New Roman CYR" w:ascii="Times New Roman CYR" w:hAnsi="Times New Roman CYR"/>
          <w:sz w:val="28"/>
          <w:lang w:val="uk-UA"/>
        </w:rPr>
        <w:t xml:space="preserve">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8,8 тис.га, що складає 91,6% площ, посіяних під</w:t>
      </w:r>
      <w:r>
        <w:rPr>
          <w:rFonts w:cs="Times New Roman CYR" w:ascii="Times New Roman CYR" w:hAnsi="Times New Roman CYR"/>
          <w:color w:val="0000FF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урожай 2016 р., та 77,4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7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6% менше, ніж у попередньому роц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100,8 тис.ц, що на 87,4% більше ніж у минулому році,</w:t>
      </w:r>
      <w:r>
        <w:rPr>
          <w:sz w:val="28"/>
          <w:szCs w:val="28"/>
          <w:lang w:val="uk-UA"/>
        </w:rPr>
        <w:t xml:space="preserve"> гречки 4,4 тис.ц (на 41,3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Відбулось зменшення збору врожаю</w:t>
      </w:r>
      <w:r>
        <w:rPr>
          <w:sz w:val="28"/>
          <w:szCs w:val="28"/>
          <w:lang w:val="uk-UA"/>
        </w:rPr>
        <w:t xml:space="preserve"> пшениці озимої, її зібрано 1271,1 тис.ц (на 5,3%), пшениці ярої 4,8 тис.ц, п</w:t>
      </w:r>
      <w:r>
        <w:rPr>
          <w:spacing w:val="-4"/>
          <w:sz w:val="28"/>
          <w:szCs w:val="28"/>
          <w:lang w:val="uk-UA"/>
        </w:rPr>
        <w:t xml:space="preserve">роса 7,5 тис.ц, </w:t>
      </w:r>
      <w:r>
        <w:rPr>
          <w:sz w:val="28"/>
          <w:szCs w:val="28"/>
          <w:lang w:val="uk-UA"/>
        </w:rPr>
        <w:t>ячміню ярого 104,7 тис.ц (на 16,9%), ріпаку зібрано 6,6 тис.ц (на 57,7%), кукурудзи на зерно отримано 134,1 тис.ц (64,5%), бобів сої 2,6 тис.ц (на 89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1785,3 тис.ц, що майже у 3 рази більше показників минулого року. 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739,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38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218 тис.ц, молока – </w:t>
        <w:br/>
        <w:t xml:space="preserve">91,4 тис.ц. Порівняно з відповідним періодом попереднього року виробництво м’яса збільшилось в 1,5 раза, молока – зменшилось на 3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48,7% і склало 209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листопада 2016 р. у сільськогосподарських підприємствах налічувалось 6047 голів великої рогатої худоби (з них 2015 голів корів), </w:t>
        <w:br/>
        <w:t>1396 голів свиней, 115 голів овець. Порівняно до 1 листопада 2015 р. чисельність великої рогатої худоби збільшилась на 1,4%, стадо корів – на 1,7%; свиней – скоротилась на 50,3%, овець – збільшилась на 33,7%. Чисельність птиці зменшилась на 44,5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lang w:val="uk-UA"/>
        </w:rPr>
        <w:t xml:space="preserve"> 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17,6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</w:t>
      </w:r>
      <w:r>
        <w:rPr>
          <w:sz w:val="28"/>
          <w:szCs w:val="28"/>
          <w:lang w:val="uk-UA" w:eastAsia="uk-UA"/>
        </w:rPr>
        <w:t>8,9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13,2 тис.т, насіння соняшнику – 26,7 тис.т, бобів сої – 0,1 тис.т, ріпаку й кользи – 0,7 тис.т, буряку цукрового фабричного – 108,5 тис.т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211,5 грн за т, молока – 4716,7 грн </w:t>
        <w:br/>
        <w:t xml:space="preserve">за т, </w:t>
      </w:r>
      <w:r>
        <w:rPr>
          <w:spacing w:val="-4"/>
          <w:sz w:val="28"/>
          <w:lang w:val="uk-UA"/>
        </w:rPr>
        <w:t xml:space="preserve">зернових та зернобобових – 3490,3 грн за т, </w:t>
      </w:r>
      <w:r>
        <w:rPr>
          <w:sz w:val="28"/>
          <w:lang w:val="uk-UA"/>
        </w:rPr>
        <w:t>насіння соняшнику – 7938,5 грн за т, бобів сої – 8234,2 грн за т, ріпаку й кользи – 9083,9 грн за т, буряку цукрового – 962,4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У січні–вересні 2016р. у </w:t>
      </w:r>
      <w:r>
        <w:rPr>
          <w:i/>
          <w:sz w:val="28"/>
          <w:lang w:val="uk-UA"/>
        </w:rPr>
        <w:t>Балаклійському районі</w:t>
      </w:r>
      <w:r>
        <w:rPr>
          <w:sz w:val="28"/>
          <w:lang w:val="uk-UA"/>
        </w:rPr>
        <w:t xml:space="preserve"> прийнято в </w:t>
      </w:r>
      <w:r>
        <w:rPr>
          <w:spacing w:val="-20"/>
          <w:sz w:val="28"/>
          <w:lang w:val="uk-UA"/>
        </w:rPr>
        <w:t>експлуатацію 797 м</w:t>
      </w:r>
      <w:r>
        <w:rPr>
          <w:spacing w:val="-20"/>
          <w:sz w:val="28"/>
          <w:vertAlign w:val="superscript"/>
          <w:lang w:val="uk-UA"/>
        </w:rPr>
        <w:t>2</w:t>
      </w:r>
      <w:r>
        <w:rPr>
          <w:spacing w:val="-20"/>
          <w:sz w:val="28"/>
          <w:lang w:val="uk-UA"/>
        </w:rPr>
        <w:t xml:space="preserve"> </w:t>
      </w:r>
      <w:r>
        <w:rPr>
          <w:b/>
          <w:spacing w:val="-20"/>
          <w:sz w:val="28"/>
          <w:lang w:val="uk-UA"/>
        </w:rPr>
        <w:t>загальної площі житла</w:t>
      </w:r>
      <w:r>
        <w:rPr>
          <w:spacing w:val="-20"/>
          <w:sz w:val="28"/>
          <w:lang w:val="uk-UA"/>
        </w:rPr>
        <w:t>, що</w:t>
      </w:r>
      <w:r>
        <w:rPr>
          <w:i/>
          <w:spacing w:val="-20"/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становить 21,1% до січня–верес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46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4,3% до січня–вересня 2015р.), у сільській місцевості – 335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62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0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79,7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67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92,4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Балаклійський район</w:t>
      </w:r>
      <w:r>
        <w:rPr>
          <w:sz w:val="28"/>
          <w:szCs w:val="28"/>
          <w:lang w:val="uk-UA"/>
        </w:rPr>
        <w:t xml:space="preserve"> посідає 14 місце, а за темпами – 31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–жовтень 2016 р. склали 322,5 тис.т, або 53,7% від обсягів січня–жовтня минулого року. Виконано вантажної роботи </w:t>
        <w:br/>
        <w:t xml:space="preserve">30306,7 тис.ткм, що на 3,4% більше обсягів січня–жовтня минулого року. 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жовтнем </w:t>
        <w:br/>
        <w:t xml:space="preserve">2015 р. становили 104,6% та 103,4%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лаклій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5881,8 тис.грн. Із загальної суми реалізованих послуг 36,2% або 5748,1 тис.грн – реалізовано населенню.</w:t>
      </w:r>
      <w:r>
        <w:br w:type="page"/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жовтня 2016 р. становила 2304,0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Балаклійському районі</w:t>
      </w:r>
      <w:r>
        <w:rPr>
          <w:szCs w:val="28"/>
        </w:rPr>
        <w:t>, за оцінкою, проживало 81874 особи. Упродовж січня–вересня 2016 р. чисельність населення зменшилася на 48 осіб.</w:t>
      </w:r>
    </w:p>
    <w:p>
      <w:pPr>
        <w:pStyle w:val="Heading"/>
        <w:spacing w:lineRule="auto" w:line="240"/>
        <w:ind w:left="0" w:right="0" w:firstLine="709"/>
        <w:jc w:val="both"/>
        <w:rPr>
          <w:lang w:val="ru-RU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543 живонароджених</w:t>
      </w:r>
      <w:r>
        <w:rPr/>
        <w:t>, 1004 померлих, у тому числі 6 дітей у віці до 1 року. Природне скорочення населення у січні–вересні 2016 р. складало 461 особ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12-01T11:41:00Z</dcterms:modified>
  <cp:revision>399</cp:revision>
  <dc:subject/>
  <dc:title> </dc:title>
</cp:coreProperties>
</file>