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uk-UA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ахновщинського району </w:t>
      </w:r>
      <w:r>
        <w:rPr>
          <w:b/>
          <w:sz w:val="28"/>
          <w:szCs w:val="28"/>
          <w:lang w:val="ru-RU"/>
        </w:rPr>
        <w:t>за січень– верес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7330 га, що складає 72,2% площ, посіяних під урожай 2016 р., та 73,8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52,4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2% менше, ніж у попередньому році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62,7 тис.ц, що у 4 рази більше ніж на відповідну дату минулого року, </w:t>
      </w:r>
      <w:r>
        <w:rPr>
          <w:sz w:val="28"/>
          <w:szCs w:val="28"/>
          <w:lang w:val="uk-UA"/>
        </w:rPr>
        <w:t xml:space="preserve">ячміню ярого 114,5 тис.ц (на 4,6% більше), пшениці ярої зібрано 5,1 тис.ц, кукурудзи на зерно отримано 22,6 тис.ц, що на 41,1% менше, ніж у попередньому році, пшениці озимої 443,8 тис.ц (на 42,5% менше), </w:t>
      </w:r>
      <w:r>
        <w:rPr>
          <w:spacing w:val="-4"/>
          <w:sz w:val="28"/>
          <w:szCs w:val="28"/>
          <w:lang w:val="uk-UA"/>
        </w:rPr>
        <w:t xml:space="preserve">сої зібрано на 46,9% менше, </w:t>
      </w:r>
      <w:r>
        <w:rPr>
          <w:sz w:val="28"/>
          <w:szCs w:val="28"/>
          <w:lang w:val="uk-UA"/>
        </w:rPr>
        <w:t>гречки на 51,6% менше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Цукрових буряків (фабричних) було зібрано у 2 рази більше до показників на відповідну дату минулого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88,6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36,8% менше,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6,1 тис.ц, молока – 68,3 тис.ц. Порівняно з відповідним періодом попереднього року м’яса вироблено більше на 6,3%, молока менше на 9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я </w:t>
        <w:br/>
        <w:t>на 12,2% і склало 5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6,1% і склали 416 г; середньодобові прирости свиней збільшились на 8,9% (306 г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жовтня 2016 р. у сільськогосподарських підприємствах налічувалось 3818 голови великої рогатої худоби (з них 1373 голови корів), 2115 голів свиней. Порівняно до 1 жовтня 2015 р. відбулося зменшення чисельності великої рогатої худоби на 21,8% (корів – на 26,9%), свиней – на 19,8%; овець – збільшилось у 1,5 раз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верес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7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6,6 тис.т, зернових та зернобобових культур – 33,1 тис.т, насіння соняшнику – 11,0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276,3 грн за т, молока – 4825,2 грн </w:t>
      </w:r>
      <w:r>
        <w:rPr>
          <w:sz w:val="28"/>
          <w:lang w:val="en-US"/>
        </w:rPr>
        <w:br/>
      </w:r>
      <w:r>
        <w:rPr>
          <w:sz w:val="28"/>
          <w:lang w:val="uk-UA"/>
        </w:rPr>
        <w:t xml:space="preserve">за т, </w:t>
      </w:r>
      <w:r>
        <w:rPr>
          <w:sz w:val="28"/>
          <w:szCs w:val="28"/>
          <w:lang w:val="uk-UA"/>
        </w:rPr>
        <w:t>зернових та зернобобових культур – 3287,5 грн за т, насіння соняшнику – 9075,1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вересень 2016 р. склали 19,6 тис.т, виконано </w:t>
        <w:br/>
        <w:t>2793,9 тис.ткм вантажної роботи, що відповідно більше на 21,0% та на 52,1% від обсягів січня–вересня 2015 р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2"/>
          <w:sz w:val="28"/>
          <w:lang w:val="uk-UA"/>
        </w:rPr>
      </w:pP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  <w:br/>
        <w:t>43,6 тис. пасажирів, виконано 2898,8 тис.пас.км пасажирської роботи, що на 9,5% та 7,2% відповідно більше від обсягів січня–вересня 2015 р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uk-UA"/>
        </w:rPr>
        <w:t xml:space="preserve">Демографічна ситуація. </w:t>
      </w:r>
      <w:r>
        <w:rPr>
          <w:spacing w:val="-8"/>
          <w:sz w:val="28"/>
          <w:lang w:val="uk-UA"/>
        </w:rPr>
        <w:t>На 1 вересня 2016 р. у</w:t>
      </w:r>
      <w:r>
        <w:rPr>
          <w:i/>
          <w:spacing w:val="-8"/>
          <w:sz w:val="28"/>
          <w:lang w:val="uk-UA"/>
        </w:rPr>
        <w:t xml:space="preserve"> Сахновщинському районі</w:t>
      </w:r>
      <w:r>
        <w:rPr>
          <w:spacing w:val="-8"/>
          <w:sz w:val="28"/>
          <w:lang w:val="uk-UA"/>
        </w:rPr>
        <w:t>, за оцінкою, проживало 21166 осіб. Упродовж січня–серпня 2016 р. чисельність населення зменшилась на 122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 xml:space="preserve">У січні–серпні 2016 р. в районі було зареєстровано 147 живонароджених, </w:t>
      </w:r>
      <w:r>
        <w:rPr>
          <w:b w:val="false"/>
          <w:spacing w:val="-8"/>
          <w:u w:val="none"/>
          <w:lang w:val="ru-RU"/>
        </w:rPr>
        <w:br/>
      </w:r>
      <w:r>
        <w:rPr>
          <w:b w:val="false"/>
          <w:spacing w:val="-8"/>
          <w:u w:val="none"/>
        </w:rPr>
        <w:t>265 померлих, у тому числі 3 дитини</w:t>
      </w:r>
      <w:r>
        <w:rPr>
          <w:b w:val="false"/>
          <w:u w:val="none"/>
        </w:rPr>
        <w:t xml:space="preserve"> у віці до 1 року. Природне скорочення населення у січні–серпні 2016 р. складало 118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1:00Z</dcterms:created>
  <dc:creator>A.Braznik</dc:creator>
  <dc:description/>
  <cp:keywords/>
  <dc:language>en-US</dc:language>
  <cp:lastModifiedBy>O.Yurkina</cp:lastModifiedBy>
  <dcterms:modified xsi:type="dcterms:W3CDTF">2016-11-02T09:48:00Z</dcterms:modified>
  <cp:revision>114</cp:revision>
  <dc:subject/>
  <dc:title> </dc:title>
</cp:coreProperties>
</file>