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12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У січні–серпні 2016 р. підприємствами </w:t>
        <w:br/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588,2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19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6016 га, що складає 80,7% площ, посіяних під урожай 2016 р., та 77,7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0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, що на 23% менше, ніж у попередньому році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71,4 тис.ц, що у 2 рази більше ніж у минулому році, проса 10,1 тис.ц, що у 2 рази більше, ніж на відповідну дату минулого року, </w:t>
      </w:r>
      <w:r>
        <w:rPr>
          <w:sz w:val="28"/>
          <w:szCs w:val="28"/>
          <w:lang w:val="uk-UA"/>
        </w:rPr>
        <w:t xml:space="preserve">гречки </w:t>
        <w:br/>
        <w:t xml:space="preserve">15,7 тис.ц (на 51,7% більше), пшениці ярої 12,3 тис.ц (на 5,0% більше), </w:t>
      </w:r>
      <w:r>
        <w:rPr>
          <w:spacing w:val="-4"/>
          <w:sz w:val="28"/>
          <w:szCs w:val="28"/>
          <w:lang w:val="uk-UA"/>
        </w:rPr>
        <w:t xml:space="preserve">сої </w:t>
        <w:br/>
        <w:t xml:space="preserve">10,8 тис.ц (на 0,1% менше), </w:t>
      </w:r>
      <w:r>
        <w:rPr>
          <w:sz w:val="28"/>
          <w:szCs w:val="28"/>
          <w:lang w:val="uk-UA"/>
        </w:rPr>
        <w:t>ячміню ярого 73,7 тис.ц (на 0,4% менше), пшениці озимої 828,3 тис.ц (на 27,6% менше), кукурудзи на зерно отримано 19 тис.ц (на 67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85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6,5% менше ніж у минулому році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6,1 тис.га (на 21,9% менше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верес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</w:t>
      </w:r>
      <w:r>
        <w:rPr>
          <w:spacing w:val="-6"/>
          <w:sz w:val="28"/>
          <w:lang w:val="uk-UA"/>
        </w:rPr>
        <w:t xml:space="preserve">м’яса (реалізовано худоби на забій в живій вазі) на 20% менше, ніж у відповідному періоді </w:t>
      </w:r>
      <w:r>
        <w:rPr>
          <w:sz w:val="28"/>
          <w:lang w:val="uk-UA"/>
        </w:rPr>
        <w:t xml:space="preserve">попереднього року; </w:t>
      </w:r>
      <w:r>
        <w:rPr>
          <w:spacing w:val="-6"/>
          <w:sz w:val="28"/>
          <w:lang w:val="uk-UA"/>
        </w:rPr>
        <w:t xml:space="preserve">молока – на 18% більше. </w:t>
      </w: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ь на 64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1 жовтня 2015 р. чисельність великої рогатої худоби зросла на 27,1% (корів – на 13,3%), овець та кіз – на 40%, птиці – </w:t>
        <w:br/>
        <w:t>у 1,9 раза, поряд із тим, чисельність свиней зменшилась – на 47,9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більшилось на 13,3%; поросят – зменшилось на 16,4%, ягнят – на 16,7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У січні–верес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1150 ц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олока – 28,4 тис.ц. Порівняно з відповідним періодом попереднього року виробництво м’яса зменшилось на 8,7%, молока – збільшилось на 28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більшилось </w:t>
        <w:br/>
        <w:t xml:space="preserve">на 3,2% </w:t>
      </w:r>
      <w:r>
        <w:rPr>
          <w:spacing w:val="-4"/>
          <w:sz w:val="28"/>
          <w:lang w:val="uk-UA"/>
        </w:rPr>
        <w:t>і склало 1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1437 голів великої рогатої худоби (з них 597 голів корів). Порівняно до 1 жовтня 2015 р. чисельність великої рогатої худоби зросла на 10,8% (корів – на 8,4%).</w:t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lang w:val="uk-UA"/>
        </w:rPr>
        <w:t xml:space="preserve">Реалізація сільськогосподарської продукції. </w:t>
      </w:r>
      <w:r>
        <w:rPr>
          <w:spacing w:val="-8"/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pacing w:val="-8"/>
          <w:sz w:val="28"/>
          <w:szCs w:val="28"/>
          <w:lang w:val="uk-UA"/>
        </w:rPr>
        <w:t xml:space="preserve">Первомайського </w:t>
      </w:r>
      <w:r>
        <w:rPr>
          <w:i/>
          <w:spacing w:val="-8"/>
          <w:sz w:val="28"/>
          <w:lang w:val="uk-UA"/>
        </w:rPr>
        <w:t>району</w:t>
      </w:r>
      <w:r>
        <w:rPr>
          <w:spacing w:val="-8"/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сирого </w:t>
      </w:r>
      <w:r>
        <w:rPr>
          <w:spacing w:val="-8"/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pacing w:val="-8"/>
          <w:sz w:val="28"/>
          <w:lang w:val="uk-UA"/>
        </w:rPr>
        <w:t xml:space="preserve"> – 2,7 тис.т, зернових та зернобобових культур – 62,4 тис.т, насіння соняшнику – 25,0 тис.т, бобів сої – 0,8 тис. 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16444,5 грн за т,</w:t>
      </w:r>
      <w:r>
        <w:rPr>
          <w:sz w:val="28"/>
          <w:szCs w:val="28"/>
          <w:lang w:val="uk-UA"/>
        </w:rPr>
        <w:t xml:space="preserve"> молока</w:t>
      </w:r>
      <w:r>
        <w:rPr>
          <w:sz w:val="28"/>
          <w:lang w:val="uk-UA"/>
        </w:rPr>
        <w:t xml:space="preserve"> складали 4593,0 грн </w:t>
        <w:br/>
        <w:t>за т, зернових та зернобобових культур – 3532,9 грн за т, насіння соняшнику – 8267,2 грн за т, бобів сої – 8559,6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вересень 2016 р. склали 70,9 тис.т, виконано 14290,4 тис.ткм вантажної роботи, що відповідно більше на 6,6% та 13,6% від обсягів </w:t>
        <w:br/>
        <w:t>січня–вересня 2015 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4,2 тис.т, або 89,6% від обсягів </w:t>
        <w:br/>
        <w:t xml:space="preserve">січня–вересня минулого року. Обсяги вантажної роботи склали </w:t>
        <w:br/>
        <w:t xml:space="preserve">4966,8 тис.ткм, що більше на 22,7% від обсягів січня–верес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</w:rPr>
        <w:br/>
      </w:r>
      <w:r>
        <w:rPr>
          <w:sz w:val="28"/>
          <w:lang w:val="uk-UA"/>
        </w:rPr>
        <w:t xml:space="preserve">м.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bCs/>
          <w:sz w:val="28"/>
          <w:szCs w:val="24"/>
          <w:lang w:val="uk-UA"/>
        </w:rPr>
        <w:t xml:space="preserve">На 1 вересня 2016 р. у </w:t>
      </w:r>
      <w:r>
        <w:rPr>
          <w:bCs/>
          <w:i/>
          <w:sz w:val="28"/>
          <w:szCs w:val="24"/>
          <w:lang w:val="uk-UA"/>
        </w:rPr>
        <w:t>місті Первомайський</w:t>
      </w:r>
      <w:r>
        <w:rPr>
          <w:bCs/>
          <w:sz w:val="28"/>
          <w:szCs w:val="24"/>
          <w:lang w:val="uk-UA"/>
        </w:rPr>
        <w:t>, за оцінкою, проживало 30485 осіб. Упродовж січня–серпня 2016 р. чисельність населення зменшилась на 106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У січні–серпні 2016 р. у місті було зареєстровано 173 живонароджених, 304 померлих, у тому числі 2 дитини у віці до 1 року. Природне скорочення населення у січні–серпні 2016 р. складало 131 особу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вересня 2016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о 15863 особи. Упродовж січня–серпня 2016 р. чисельність населення зменшилась на 123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серпні 2016 р</w:t>
      </w:r>
      <w:r>
        <w:rPr>
          <w:b w:val="false"/>
          <w:spacing w:val="-8"/>
        </w:rPr>
        <w:t>. в районі було зареєстровано 101 живонароджений,</w:t>
      </w:r>
      <w:r>
        <w:rPr>
          <w:b w:val="false"/>
        </w:rPr>
        <w:t xml:space="preserve"> </w:t>
      </w:r>
      <w:r>
        <w:rPr>
          <w:b w:val="false"/>
          <w:lang w:val="ru-RU"/>
        </w:rPr>
        <w:br/>
      </w:r>
      <w:r>
        <w:rPr>
          <w:b w:val="false"/>
        </w:rPr>
        <w:t>227 померлих, у тому числі 1 дитина у віці до 1 року. Природне скорочення населення у січні–серпні 2016 р. складало 126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Yurkina</cp:lastModifiedBy>
  <dcterms:modified xsi:type="dcterms:W3CDTF">2016-11-02T09:44:00Z</dcterms:modified>
  <cp:revision>148</cp:revision>
  <dc:subject/>
  <dc:title> </dc:title>
</cp:coreProperties>
</file>