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Куп’янського району та м. Куп’янськ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серпні </w:t>
      </w:r>
      <w:r>
        <w:rPr>
          <w:spacing w:val="-6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846,9 млн.грн, що складає 1,1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7,6 тис.грн. Обсяг реалізованої промислової продукції на одну особу населення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становив 14,9 тис.грн,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304,8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color w:val="000000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color w:val="000000"/>
          <w:sz w:val="28"/>
          <w:lang w:val="uk-UA"/>
        </w:rPr>
        <w:t>Куп’ян</w:t>
      </w:r>
      <w:r>
        <w:rPr>
          <w:rFonts w:cs="Times New Roman CYR" w:ascii="Times New Roman CYR" w:hAnsi="Times New Roman CYR"/>
          <w:i/>
          <w:iCs/>
          <w:color w:val="000000"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 xml:space="preserve"> обмолочено на площі 21775 га, що складає 77,6% площ, посіяних під урожай 2016 р., та 94,5% </w:t>
      </w:r>
      <w:r>
        <w:rPr>
          <w:rFonts w:cs="Times New Roman CYR" w:ascii="Times New Roman CYR" w:hAnsi="Times New Roman CYR"/>
          <w:sz w:val="28"/>
          <w:lang w:val="uk-UA"/>
        </w:rPr>
        <w:t>до зібраної площі на відповідну дату минулого року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val="uk-UA"/>
        </w:rPr>
        <w:t>З початку жнив одержано 860,3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тис.ц зерна (в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uk-UA"/>
        </w:rPr>
        <w:t>початково оприбуткованій вазі), що на 16,8% більше, ніж у попередньому роц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Триває збирання пізніх сільськогосподарських культур. Валовий  збір </w:t>
      </w:r>
      <w:r>
        <w:rPr>
          <w:color w:val="000000"/>
          <w:spacing w:val="-4"/>
          <w:sz w:val="28"/>
          <w:szCs w:val="28"/>
          <w:lang w:val="uk-UA"/>
        </w:rPr>
        <w:t xml:space="preserve">зернобобових культур 14,9 тис.ц, що у 2,5 раза більше ніж у минулому році, </w:t>
      </w:r>
      <w:r>
        <w:rPr>
          <w:color w:val="000000"/>
          <w:sz w:val="28"/>
          <w:szCs w:val="28"/>
          <w:lang w:val="uk-UA"/>
        </w:rPr>
        <w:t>пшениці ярої зібрано 16,7 тис.ц (</w:t>
      </w:r>
      <w:r>
        <w:rPr>
          <w:color w:val="000000"/>
          <w:spacing w:val="-4"/>
          <w:sz w:val="28"/>
          <w:szCs w:val="28"/>
          <w:lang w:val="uk-UA"/>
        </w:rPr>
        <w:t xml:space="preserve">на 43% більше), </w:t>
      </w:r>
      <w:r>
        <w:rPr>
          <w:color w:val="000000"/>
          <w:sz w:val="28"/>
          <w:szCs w:val="28"/>
          <w:lang w:val="uk-UA"/>
        </w:rPr>
        <w:t>ячміню ярого 37 тис.ц (на 30,1% більше), пшениці озимої зібрано 758,6 тис.ц</w:t>
      </w:r>
      <w:r>
        <w:rPr>
          <w:color w:val="000000"/>
          <w:spacing w:val="-4"/>
          <w:sz w:val="28"/>
          <w:szCs w:val="28"/>
          <w:lang w:val="uk-UA"/>
        </w:rPr>
        <w:t xml:space="preserve"> (на 16,9% більше), </w:t>
      </w:r>
      <w:r>
        <w:rPr>
          <w:color w:val="000000"/>
          <w:sz w:val="28"/>
          <w:szCs w:val="28"/>
          <w:lang w:val="uk-UA"/>
        </w:rPr>
        <w:t>гречки 4,2 тис.ц (на 4,9% більше), сої 9,5 тис.ц, вівсу зібрано 3,5 тис.ц (на 12,1% менше), кукурудза на зерно 9,9 тис.ц (на 67,2% менш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сяг</w:t>
      </w:r>
      <w:r>
        <w:rPr>
          <w:color w:val="000000"/>
          <w:sz w:val="28"/>
          <w:szCs w:val="28"/>
          <w:lang w:val="uk-UA"/>
        </w:rPr>
        <w:t xml:space="preserve"> одержаного </w:t>
      </w:r>
      <w:r>
        <w:rPr>
          <w:color w:val="000000"/>
          <w:sz w:val="28"/>
          <w:szCs w:val="28"/>
        </w:rPr>
        <w:t>насіння</w:t>
      </w:r>
      <w:r>
        <w:rPr>
          <w:color w:val="000000"/>
          <w:sz w:val="28"/>
          <w:szCs w:val="28"/>
          <w:lang w:val="uk-UA"/>
        </w:rPr>
        <w:t xml:space="preserve"> соняшнику 122,4</w:t>
      </w:r>
      <w:r>
        <w:rPr>
          <w:color w:val="000000"/>
          <w:sz w:val="28"/>
          <w:szCs w:val="28"/>
        </w:rPr>
        <w:t xml:space="preserve"> тис.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(у початково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</w:rPr>
        <w:t>оприбуткованій вазі)</w:t>
      </w:r>
      <w:r>
        <w:rPr>
          <w:color w:val="000000"/>
          <w:spacing w:val="-4"/>
          <w:sz w:val="28"/>
          <w:szCs w:val="28"/>
          <w:lang w:val="uk-UA"/>
        </w:rPr>
        <w:t>, що на 48,6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9,5 тис.ц, молока – 113,8 тис.ц. Порівняно з відповідним періодом попереднього року м’яса було вироблено більше на 11,2%, молока – менше на 5,6%. Вирощування худоби в цій категорії господарств збільшилось на 36% і склало 22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жовтня 2016 р. у сільськогосподарських підприємствах налічувалось 5581 голова великої рогатої худоби (з них 1969 голів корів), </w:t>
        <w:br/>
        <w:t xml:space="preserve">16,5 тис. голів свиней, 35,4 тис. голів птиці. Порівняно до 1 жовтня 2015 р. загальне поголів’я великої рогатої худоби збільшилось на 8% (корів – на 1%), птиці – на19%. Поголів’я свиней скоротилось на 9,6%, стадо овець – на 58,7%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1,8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1,1 тис.т, </w:t>
      </w:r>
      <w:r>
        <w:rPr>
          <w:sz w:val="28"/>
          <w:lang w:val="uk-UA"/>
        </w:rPr>
        <w:t>зернових та зернобобових культур – 57,0 тис.т, насіння соняшнику – 14,0 тис.т, ріпаку й кользи – 1,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тварин сільськогосподарських живих складали 22531,8 грн за т, молока – 5003,5 грн </w:t>
        <w:br/>
        <w:t>за т, зернових та зернобобових культур – 3136,1 грн за т, насіння соняшнику – 7922,2 грн за т, ріпаку й кользи – 8525,0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вересень 2016 р. склали 490,7 тис.т, виконано 11584,1 тис.ткм вантажної роботи, що на 23,8% та 11,0% відповідно більше, ніж у </w:t>
        <w:br/>
        <w:t>січні–вересні минулого року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55,0 тис.т, виконано 9657,8 тис.ткм вантажної роботи, що відповідно становили 78,3% та 90,8% від обсягів </w:t>
        <w:br/>
        <w:t xml:space="preserve">січня–вересня 2015 р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</w:t>
        <w:br/>
        <w:t>2095,2 тис. пасажирів, що на 0,6% більше обсягів січня–вересня 2015 р. Виконано 14457,0 тис.пас.км пасажирської роботи, або 96,9% від обсягів січня–вересня 2015 р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 xml:space="preserve">1902,5 тис. пасажирів, виконано 46664,7 тис.пас.км пасажирської роботи що на 1,7% та 2,5% відповідно більше від обсягів січня–вересня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sz w:val="28"/>
        </w:rPr>
        <w:br/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sz w:val="28"/>
          <w:lang w:val="uk-UA"/>
        </w:rPr>
        <w:t xml:space="preserve">На 1 вересня 2016 р. на території </w:t>
      </w:r>
      <w:r>
        <w:rPr>
          <w:i/>
          <w:sz w:val="28"/>
          <w:lang w:val="uk-UA"/>
        </w:rPr>
        <w:t>Куп’янської міськради</w:t>
      </w:r>
      <w:r>
        <w:rPr>
          <w:sz w:val="28"/>
          <w:lang w:val="uk-UA"/>
        </w:rPr>
        <w:t xml:space="preserve"> , за оцінкою, проживало 56238 осіб. Упродовж січня–серпня 2016 р. чисельність населення зменшилася на 377 осіб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У січні–серпні 2016 р. на території міськради було зареєстровано </w:t>
        <w:br/>
        <w:t>302 живонароджених, 624 померлих, у тому числі 4 дитини у віці до 1 року. Природне скорочення населення у січні–серпні 2016 р. складало 322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Куп’янському районі</w:t>
      </w:r>
      <w:r>
        <w:rPr>
          <w:b w:val="false"/>
          <w:szCs w:val="28"/>
          <w:u w:val="none"/>
        </w:rPr>
        <w:t xml:space="preserve">, за оцінкою, проживало </w:t>
      </w:r>
      <w:r>
        <w:rPr>
          <w:b w:val="false"/>
          <w:szCs w:val="28"/>
          <w:u w:val="none"/>
          <w:lang w:val="ru-RU"/>
        </w:rPr>
        <w:br/>
      </w:r>
      <w:r>
        <w:rPr>
          <w:b w:val="false"/>
          <w:szCs w:val="28"/>
          <w:u w:val="none"/>
        </w:rPr>
        <w:t>24464 особи. Упродовж січня–серпня 2016 р. чисельність населення зменшилася на 25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серпні 2016 р</w:t>
      </w:r>
      <w:r>
        <w:rPr>
          <w:b w:val="false"/>
          <w:u w:val="none"/>
        </w:rPr>
        <w:t xml:space="preserve">. в районі було зареєстровано </w:t>
        <w:br/>
        <w:t>129 живонароджених, 359 померлих, у тому числі 2 дитини у віці до 1 року. Природне скорочення населення у січні–серпні 2016 р. складало 23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7:00Z</dcterms:created>
  <dc:creator>A.Braznik</dc:creator>
  <dc:description/>
  <cp:keywords/>
  <dc:language>en-US</dc:language>
  <cp:lastModifiedBy>O.Yurkina</cp:lastModifiedBy>
  <dcterms:modified xsi:type="dcterms:W3CDTF">2016-11-02T09:33:00Z</dcterms:modified>
  <cp:revision>165</cp:revision>
  <dc:subject/>
  <dc:title> </dc:title>
</cp:coreProperties>
</file>