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Краснокутського району </w:t>
      </w:r>
      <w:r>
        <w:rPr>
          <w:b/>
          <w:sz w:val="28"/>
          <w:szCs w:val="28"/>
          <w:lang w:val="ru-RU"/>
        </w:rPr>
        <w:t>за січень– верес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5 млрд.грн, що складає 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54,5 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раснокут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5786 га, що складає 64,8% площ, посіяних під урожай 2016 р., та 82,3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566,7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, що на 34,8% менше, ніж у попередньому році 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40,4 тис.ц, що на 8% більше, </w:t>
      </w:r>
      <w:r>
        <w:rPr>
          <w:sz w:val="28"/>
          <w:szCs w:val="28"/>
          <w:lang w:val="uk-UA"/>
        </w:rPr>
        <w:t xml:space="preserve">гречки 8,3 тис.ц (на 7,9% менше), ячміню ярого 57,3 тис.ц (на 12,1% менше), </w:t>
      </w:r>
      <w:r>
        <w:rPr>
          <w:spacing w:val="-4"/>
          <w:sz w:val="28"/>
          <w:szCs w:val="28"/>
          <w:lang w:val="uk-UA"/>
        </w:rPr>
        <w:t xml:space="preserve">сої 26,7 тис.ц (на 15,2% менше), </w:t>
      </w:r>
      <w:r>
        <w:rPr>
          <w:sz w:val="28"/>
          <w:szCs w:val="28"/>
          <w:lang w:val="uk-UA"/>
        </w:rPr>
        <w:t xml:space="preserve">пшениці озимої зібрано 432,4 тис.ц (на 15,9% менше), </w:t>
      </w:r>
      <w:r>
        <w:rPr>
          <w:spacing w:val="-4"/>
          <w:sz w:val="28"/>
          <w:szCs w:val="28"/>
          <w:lang w:val="uk-UA"/>
        </w:rPr>
        <w:t xml:space="preserve">проса 11,5 тис.ц (на 62,1% менше), вівсу 1,8 тис.ц (на 92,8% менше), </w:t>
      </w:r>
      <w:r>
        <w:rPr>
          <w:sz w:val="28"/>
          <w:szCs w:val="28"/>
          <w:lang w:val="uk-UA"/>
        </w:rPr>
        <w:t>кукурудзи на зерно отримано 11,9 тис.ц , що на 96,3% менше ніж на відповідну дату минулого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857,9 тис.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49,4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40,6% мен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8 тис.ц, молока – 5,7 тис.ц. Порівняно з відповідним періодом попереднього року м’яса було вироблено більше на 23,3%, молока – менше на 19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</w:t>
      </w:r>
      <w:r>
        <w:rPr>
          <w:spacing w:val="-4"/>
          <w:sz w:val="28"/>
          <w:lang w:val="uk-UA"/>
        </w:rPr>
        <w:t xml:space="preserve">збільшилось </w:t>
        <w:br/>
        <w:t>на 14,9% і склало 1,7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жовтня 2016 р. у сільськогосподарських підприємствах налічувалось 807 голів великої рогатої худоби (з них 208 голів корів). Порівняно до 1 жовтня 2015 р. чисельність великої рогатої худоби скоротилась на 9,7% (корів – на 2,8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свиней збільшилось на 15,3%, овець –</w:t>
      </w:r>
      <w:r>
        <w:rPr>
          <w:sz w:val="28"/>
          <w:lang w:val="en-US"/>
        </w:rPr>
        <w:br/>
      </w:r>
      <w:r>
        <w:rPr>
          <w:sz w:val="28"/>
          <w:lang w:val="uk-UA"/>
        </w:rPr>
        <w:t>на 41,4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верес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кут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36,2 тис.т, насіння соняшнику – 14,2 тис.т, бобів </w:t>
        <w:br/>
        <w:t xml:space="preserve">сої – 1,2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культур складали 3590,9 грн за т, насіння соняшнику – 9026,2 грн за т, бобів</w:t>
        <w:br/>
        <w:t>сої – 8051,0 грн за т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вересень 2016 р. склали 53,6 тис.т, виконано 16718,0 тис.ткм вантажної роботи, що відповідно більше на 18,6% та 67,8%, ніж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і–вересні 2015 р. 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вереснем 2015 р. становили 95,4% та 91,3%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3,6%, і на 1 вересня 2016 р. становила </w:t>
      </w:r>
      <w:r>
        <w:rPr>
          <w:spacing w:val="-4"/>
          <w:sz w:val="28"/>
          <w:szCs w:val="28"/>
        </w:rPr>
        <w:br/>
      </w:r>
      <w:r>
        <w:rPr>
          <w:spacing w:val="-4"/>
          <w:sz w:val="28"/>
          <w:szCs w:val="28"/>
          <w:lang w:val="uk-UA"/>
        </w:rPr>
        <w:t>580,4 тис.грн.</w:t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uk-UA"/>
        </w:rPr>
        <w:t xml:space="preserve">Демографічна ситуація. </w:t>
      </w:r>
      <w:r>
        <w:rPr>
          <w:sz w:val="28"/>
          <w:lang w:val="uk-UA"/>
        </w:rPr>
        <w:t xml:space="preserve">На 1 вересня 2016 р. у </w:t>
      </w:r>
      <w:r>
        <w:rPr>
          <w:i/>
          <w:sz w:val="28"/>
          <w:lang w:val="uk-UA"/>
        </w:rPr>
        <w:t>Краснокутському районі</w:t>
      </w:r>
      <w:r>
        <w:rPr>
          <w:sz w:val="28"/>
          <w:lang w:val="uk-UA"/>
        </w:rPr>
        <w:t>, за оцінкою, проживало 28078 осіб. Упродовж січня–серпня 2016 р. чисельність населення зменшилася на 12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 січні–серпні 2016 р. в районі було зареєстровано 162 живонароджених, 369 померлих, у тому числі 1 дитина у віці до 1 року. Природне скорочення населення у січні–серпні 2016 р. складало 207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0:00Z</dcterms:created>
  <dc:creator>A.Braznik</dc:creator>
  <dc:description/>
  <cp:keywords/>
  <dc:language>en-US</dc:language>
  <cp:lastModifiedBy>O.Yurkina</cp:lastModifiedBy>
  <dcterms:modified xsi:type="dcterms:W3CDTF">2016-11-02T09:30:00Z</dcterms:modified>
  <cp:revision>129</cp:revision>
  <dc:subject/>
  <dc:title> </dc:title>
</cp:coreProperties>
</file>