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оломац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6291 га, що складає 74,2% площ, посіяних під урожай 2016 р., та 74,2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25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9,5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пшениці ярої майже у 7 разів більше ніж на відповідну дату минулого року, при урожайності 26,1 ц з 1 га, вівсу зібрано у 5,5 раза більше, </w:t>
      </w:r>
      <w:r>
        <w:rPr>
          <w:spacing w:val="-4"/>
          <w:sz w:val="28"/>
          <w:szCs w:val="28"/>
          <w:lang w:val="uk-UA"/>
        </w:rPr>
        <w:t xml:space="preserve">зернобобових культур 21,6 тис.ц, що у 2 рази більше ніж у минулому році, </w:t>
      </w:r>
      <w:r>
        <w:rPr>
          <w:sz w:val="28"/>
          <w:szCs w:val="28"/>
          <w:lang w:val="uk-UA"/>
        </w:rPr>
        <w:t>ячміню ярого 66,5 тис.ц (на 1,3% менше), гречки 8,2 тис.ц (на 20,6% менше), пшениці озимої зібрано 100,6 тис.ц (на 51,4% менше), сої 25 тис.ц (на 45,8% менше), проса 4,4 тис.ц (на 72,9% менше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52,5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8,8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56 ц, що на 3,3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3% і склало 1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278 голів великої рогатої худоби (з них 101 голова корів). Порівняно </w:t>
      </w:r>
      <w:r>
        <w:rPr>
          <w:spacing w:val="-4"/>
          <w:sz w:val="28"/>
          <w:lang w:val="uk-UA"/>
        </w:rPr>
        <w:t>до 1 жовтня 2015 р. чисельність великої рогатої худоби збільшилась на 20,3% (корів – на</w:t>
      </w:r>
      <w:r>
        <w:rPr>
          <w:sz w:val="28"/>
          <w:lang w:val="uk-UA"/>
        </w:rPr>
        <w:t xml:space="preserve"> 29,5%), птиці – на 37,6%. Поголів’я свиней зменшилось на 5% і склало 1439 голів. Поголів’я овець залишилось майже на рівні минулого рок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зернових та зернобобових культур власного виробництва – 15,1 тис.т, насіння соняшнику – 4,0 тис.т, бобів сої – 0,8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– </w:t>
      </w:r>
      <w:r>
        <w:rPr>
          <w:sz w:val="28"/>
          <w:szCs w:val="28"/>
          <w:lang w:val="uk-UA" w:eastAsia="uk-UA"/>
        </w:rPr>
        <w:t>20602,0 грн за т</w:t>
      </w:r>
      <w:r>
        <w:rPr>
          <w:sz w:val="28"/>
          <w:lang w:val="uk-UA"/>
        </w:rPr>
        <w:t>, зернових та зернобобових культур складали 3651,0 грн за т, насіння соняшнику – 8880,2 грн за т, бобів сої – 8156,5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9,9 тис.т, що більше на 15,1% від рівня січня–вересня 2015 р. Виконано 1608,5 тис.ткм вантажної роботи, що на 45,5% більше січня–верес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верес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вересня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33 особи. Упродовж січня–серпня 2016 р. чисельність населення зменшилася на 4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43 живонароджених</w:t>
      </w:r>
      <w:r>
        <w:rPr/>
        <w:t>, 127 померлих, у тому числі 1 дитина у віці до 1 року. Природне скорочення населення у січні–серпні 2016 р. складало 84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Yurkina</cp:lastModifiedBy>
  <dcterms:modified xsi:type="dcterms:W3CDTF">2016-11-02T09:23:00Z</dcterms:modified>
  <cp:revision>317</cp:revision>
  <dc:subject/>
  <dc:title> </dc:title>
</cp:coreProperties>
</file>