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Ізюмського району та м. Ізюма </w:t>
      </w:r>
      <w:r>
        <w:rPr>
          <w:b/>
          <w:sz w:val="28"/>
          <w:szCs w:val="28"/>
          <w:lang w:val="ru-RU"/>
        </w:rPr>
        <w:t>за січень– верес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191,6 млн.грн, що складає 0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становив 3819,2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Ізюм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2288 га, що складає 79,2% площ, посіяних під урожай 2016 р., та 91,4% до зібраної площі на відповідну дату минулого року. З початку жнив одержано 1,0 млн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6,7% більше, ніж у попередньому році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зріс майже у 5 разів ніж у минулому році, сої зібрано у </w:t>
        <w:br/>
        <w:t xml:space="preserve">3 рази більше, </w:t>
      </w:r>
      <w:r>
        <w:rPr>
          <w:sz w:val="28"/>
          <w:szCs w:val="28"/>
          <w:lang w:val="uk-UA"/>
        </w:rPr>
        <w:t xml:space="preserve">пшениці озимої 919,6 тис.ц (на 15,6% більше), гречки на 3,5% менше при збільшенні урожайності на 10,4 ц з 1 га, ячміню ярого 19,9 тис.ц (на 0,6% менше), </w:t>
      </w:r>
      <w:r>
        <w:rPr>
          <w:spacing w:val="-4"/>
          <w:sz w:val="28"/>
          <w:szCs w:val="28"/>
          <w:lang w:val="uk-UA"/>
        </w:rPr>
        <w:t>пшениці ярої на 46,2% менше, проса зібрано на 68,9% менш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322,7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23,3% мен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майже у 1,5 раза більше порівняно з відповідним періодом попереднього року. Обсяги вирощування худоби в цій категорії господарств склали 6,6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1 жовтня 2015 р. чисельність великої рогатої худоби зросла на 2,8% (корів – залишилась на рівні минулого року).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Ізюм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48,1 тис.т, насіння соняшнику – 10,4 тис.т.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зернових та зернобобових культур складали 3009,4 грн за т, насіння соняшнику – 6591,8 грн за т.</w:t>
      </w:r>
    </w:p>
    <w:p>
      <w:pPr>
        <w:pStyle w:val="Normal"/>
        <w:ind w:firstLine="708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вересень 2016 р. склали 272,4 тис.т, обсяги вантажної роботи склали 113036,1 тис.ткм, що відповідно більше на 78,7% та у 4,9 раза від рівня січня–вересня 2015 р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1,4 тис.т, виконано 3355,6 тис.ткм вантажної роботи, що на 1,4% та 31,4% відповідно більше обсягів січня–вересня 2015 р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2787,2 тис. пасажирів, виконано 21014,0 тис.пас.км пасажирської роботи, що відповідно становили по 66,9% від обсягів січня–вересня минулого року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у</w:t>
      </w:r>
      <w:r>
        <w:rPr>
          <w:spacing w:val="-4"/>
          <w:sz w:val="28"/>
          <w:szCs w:val="28"/>
          <w:lang w:val="uk-UA"/>
        </w:rPr>
        <w:t xml:space="preserve"> за місяць зменшилась на 0,2%, і на 1 вересня 2016 р. становила 6188,9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>не було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вересня 2016 р. у </w:t>
      </w:r>
      <w:r>
        <w:rPr>
          <w:i/>
          <w:szCs w:val="28"/>
        </w:rPr>
        <w:t>місті Ізюм</w:t>
      </w:r>
      <w:r>
        <w:rPr>
          <w:szCs w:val="28"/>
        </w:rPr>
        <w:t xml:space="preserve">, за оцінкою, проживало 49400 осіб. Упродовж січня–серпня 2016 р. чисельність населення зменшилася на 327 осіб. </w:t>
      </w: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 xml:space="preserve">. у місті було зареєстровано </w:t>
      </w:r>
      <w:r>
        <w:rPr>
          <w:spacing w:val="-8"/>
          <w:lang w:val="ru-RU"/>
        </w:rPr>
        <w:br/>
      </w:r>
      <w:r>
        <w:rPr>
          <w:spacing w:val="-8"/>
        </w:rPr>
        <w:t>334 живонароджених</w:t>
      </w:r>
      <w:r>
        <w:rPr/>
        <w:t>, 652 померлих, у тому числі 4 дитини у віці до 1 року. Природне скорочення населення у січні–серпні 2016 р. складало 31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На 1 вересня 2016 р. в </w:t>
      </w:r>
      <w:r>
        <w:rPr>
          <w:i/>
          <w:szCs w:val="28"/>
        </w:rPr>
        <w:t>Ізюмському районі</w:t>
      </w:r>
      <w:r>
        <w:rPr>
          <w:szCs w:val="28"/>
        </w:rPr>
        <w:t xml:space="preserve">, за оцінкою, проживало </w:t>
      </w:r>
      <w:r>
        <w:rPr>
          <w:szCs w:val="28"/>
          <w:lang w:val="en-US"/>
        </w:rPr>
        <w:br/>
      </w:r>
      <w:r>
        <w:rPr>
          <w:szCs w:val="28"/>
        </w:rPr>
        <w:t xml:space="preserve">17207 осіб. Упродовж січня–серпня 2016 р. чисельність населення зменшилася на 132 особи. </w:t>
      </w: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 xml:space="preserve">. в районі було зареєстровано </w:t>
      </w:r>
      <w:r>
        <w:rPr>
          <w:spacing w:val="-8"/>
          <w:lang w:val="ru-RU"/>
        </w:rPr>
        <w:br/>
      </w:r>
      <w:r>
        <w:rPr>
          <w:spacing w:val="-8"/>
        </w:rPr>
        <w:t>117 живонароджених</w:t>
      </w:r>
      <w:r>
        <w:rPr/>
        <w:t xml:space="preserve">, 267 померлих, з них дітей у віці до 1 року зареєстровано не було. </w:t>
      </w:r>
      <w:r>
        <w:rPr>
          <w:spacing w:val="-20"/>
        </w:rPr>
        <w:t>Природне скорочення населення у</w:t>
      </w:r>
      <w:r>
        <w:rPr/>
        <w:t xml:space="preserve"> січні–серпні 2016 р. складало 150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3:00Z</dcterms:created>
  <dc:creator>A.Braznik</dc:creator>
  <dc:description/>
  <cp:keywords/>
  <dc:language>en-US</dc:language>
  <cp:lastModifiedBy>O.Yurkina</cp:lastModifiedBy>
  <dcterms:modified xsi:type="dcterms:W3CDTF">2016-11-02T09:21:00Z</dcterms:modified>
  <cp:revision>181</cp:revision>
  <dc:subject/>
  <dc:title> </dc:title>
</cp:coreProperties>
</file>