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олочі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484 га, що складає 61,6% площ, посіяних під урожай 2016 р., та 78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02,0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7,4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гречки 11,9 тис.ц , що майже у 3 рази більше показників на відповідну дату минулого року, вівсу зібрано 3,3 тис.ц, що більш ніж у 2 рази, ячміню ярого 127,5 тис.ц (на 10,3% більше), </w:t>
      </w:r>
      <w:r>
        <w:rPr>
          <w:spacing w:val="-4"/>
          <w:sz w:val="28"/>
          <w:szCs w:val="28"/>
          <w:lang w:val="uk-UA"/>
        </w:rPr>
        <w:t xml:space="preserve">зернобобових культур 33,6 тис.ц, що на 70,6% більше ніж у минулому році, </w:t>
      </w:r>
      <w:r>
        <w:rPr>
          <w:sz w:val="28"/>
          <w:szCs w:val="28"/>
          <w:lang w:val="uk-UA"/>
        </w:rPr>
        <w:t xml:space="preserve">пшениці ярої 12,0 тис.ц, зібрано проса 4,5 тис.ц (на 2,5% менше), пшениці озимої зібрано 506,3 тис.ц (на 9,5% менше), сої </w:t>
        <w:br/>
        <w:t>24,8 тис.ц (на 23,4% мен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71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0,5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366 ц, молока – 53,1 тис.ц. Порівняно з відповідним періодом попереднього року виробництво м’яса зменшилось на 7%; молока – збільшилось на 14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4,4% і склали 2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3475 голів великої рогатої худоби (з них 1057 голів корів). Порівняно до 1 жовтня 2015 р. чисельність великої рогатої худоби зросла на 4,7% (корів – залишилась на рівні минулого року). Поголів’я свиней збільшилось на 3,8%; овець – зменшилось на 21,6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4,8 тис.т, зернових та зернобобових культур – 54,2 тис.т, насіння соняшнику – 20,3 тис.т, бобів сої – 1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695,8 грн за т, молока – 4910,8 грн </w:t>
        <w:br/>
        <w:t>за т, зернових та зернобобових культур – 3461,5 грн за т, насіння соняшнику – 8651,0 грн за т, бобів сої – 8690,0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42,5 тис.т, виконано 12964,6 тис.ткм вантажної роботи, що відповідно більше на 19,7% та 62,2% рівня січня–верес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вереснем </w:t>
        <w:br/>
        <w:t xml:space="preserve">2015 р. становили 83,2% та 104,6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2%, і на 1 вересня 2016 р. становила 2058,1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20 осіб. Упродовж січня–серпня 2016 р. чисельність населення зменшилася на 13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170 живонароджених</w:t>
      </w:r>
      <w:r>
        <w:rPr>
          <w:b w:val="false"/>
          <w:u w:val="none"/>
        </w:rPr>
        <w:t xml:space="preserve">, </w:t>
        <w:br/>
        <w:t>368 померлих, у тому числі 3 дитини у віці до 1 року. Природне скорочення населення у січні–серпні 2016 р. складало 198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aps/>
          <w:sz w:val="28"/>
          <w:szCs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Yurkina</cp:lastModifiedBy>
  <dcterms:modified xsi:type="dcterms:W3CDTF">2016-11-02T09:01:00Z</dcterms:modified>
  <cp:revision>130</cp:revision>
  <dc:subject/>
  <dc:title> </dc:title>
</cp:coreProperties>
</file>