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ворічан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color w:val="000000"/>
          <w:sz w:val="28"/>
          <w:szCs w:val="28"/>
          <w:lang w:val="uk-UA"/>
        </w:rPr>
        <w:t xml:space="preserve">Промисловість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серп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5,8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1442,6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</w:t>
      </w:r>
      <w:r>
        <w:rPr>
          <w:rFonts w:cs="Times New Roman CYR" w:ascii="Times New Roman CYR" w:hAnsi="Times New Roman CYR"/>
          <w:color w:val="008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0,5 тис.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10,0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, що на 17,9% більше, ніж у попередньому ро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зібрано у 5 разів більше ніж у минулому році на відповідну дату, </w:t>
      </w:r>
      <w:r>
        <w:rPr>
          <w:sz w:val="28"/>
          <w:szCs w:val="28"/>
          <w:lang w:val="uk-UA"/>
        </w:rPr>
        <w:t xml:space="preserve">при продуктивності </w:t>
      </w:r>
      <w:r>
        <w:rPr>
          <w:spacing w:val="-4"/>
          <w:sz w:val="28"/>
          <w:szCs w:val="28"/>
          <w:lang w:val="uk-UA"/>
        </w:rPr>
        <w:t xml:space="preserve">на 30,6 ц з га більше, </w:t>
      </w:r>
      <w:r>
        <w:rPr>
          <w:sz w:val="28"/>
          <w:szCs w:val="28"/>
          <w:lang w:val="uk-UA"/>
        </w:rPr>
        <w:t xml:space="preserve">пшениці озимої зібрано </w:t>
        <w:br/>
        <w:t xml:space="preserve">737,2 тис.ц (на 28,7% більше), гречки зібрано на 20,6% більше, ячміню ярого 106,7 тис.ц (на 13,7% більше), </w:t>
      </w:r>
      <w:r>
        <w:rPr>
          <w:spacing w:val="-20"/>
          <w:sz w:val="28"/>
          <w:szCs w:val="28"/>
          <w:lang w:val="uk-UA"/>
        </w:rPr>
        <w:t>кукурудзи на зерно</w:t>
      </w:r>
      <w:r>
        <w:rPr>
          <w:sz w:val="28"/>
          <w:szCs w:val="28"/>
          <w:lang w:val="uk-UA"/>
        </w:rPr>
        <w:t xml:space="preserve"> отримано 34,0 тис.ц, (на 49,1% </w:t>
      </w:r>
      <w:r>
        <w:rPr>
          <w:spacing w:val="-20"/>
          <w:sz w:val="28"/>
          <w:szCs w:val="28"/>
          <w:lang w:val="uk-UA"/>
        </w:rPr>
        <w:t>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27,2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8,9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2 тис.ц, молока – 152,7 тис.ц. Порівняно з відповідним періодом попереднього року м’яса було вироблено більше на 9,2%, молока – на 7,7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,9% і склало 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5792 голови великої рогатої худоби (з них 2194 голови корів). Порівняно до 1 жовтня 2015 р. чисельність великої рогатої худоби збільшилась на 3,1% при зростанні стада корів на 1,6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на 11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4</w:t>
      </w:r>
      <w:r>
        <w:rPr>
          <w:sz w:val="28"/>
          <w:szCs w:val="28"/>
          <w:lang w:val="uk-UA" w:eastAsia="uk-UA"/>
        </w:rPr>
        <w:t>,5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53,9 тис.т, насіння соняшнику – 11,4 тис.т, ріпаку й кользи – 1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3093,0 грн за т, молока – 5417,6 грн за т, зернових та зернобобових культур – 3182,4 грн за т, насіння </w:t>
        <w:br/>
        <w:t>соняшнику – 8897,3 грн за т, ріпаку й кользи – 8582,6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вересень 2016 р. склали 13,7 тис.т, виконано </w:t>
        <w:br/>
        <w:t xml:space="preserve">2154,6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 xml:space="preserve">що відповідно більше на 9,6% та 57,2% від обсягів січня–вересня 2015 р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  <w:br/>
        <w:t xml:space="preserve">356,0 тис. пасажирів, або 95,9% від обсягів січня–вересня 2015 р. Пасажирооборот становив 9330,1 тис.пас.км, що більше на 16,8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вересня 2015 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spacing w:val="-8"/>
          <w:sz w:val="28"/>
          <w:lang w:val="uk-UA"/>
        </w:rPr>
        <w:t xml:space="preserve">На 1 вересня 2016 р. у </w:t>
      </w:r>
      <w:r>
        <w:rPr>
          <w:i/>
          <w:spacing w:val="-8"/>
          <w:sz w:val="28"/>
          <w:lang w:val="uk-UA"/>
        </w:rPr>
        <w:t>Дворічанському районі</w:t>
      </w:r>
      <w:r>
        <w:rPr>
          <w:spacing w:val="-8"/>
          <w:sz w:val="28"/>
          <w:lang w:val="uk-UA"/>
        </w:rPr>
        <w:t>, за оцінкою, проживало 17676 осіб. Упродовж січня–серпня 2016 р. чисельність населення зменшилася на 4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 січні–серпні 2016 р. в районі було зареєстровано 102 живонароджених, 220 померлих, з них дітей у віці</w:t>
      </w:r>
      <w:r>
        <w:rPr>
          <w:b w:val="false"/>
          <w:u w:val="none"/>
        </w:rPr>
        <w:t xml:space="preserve"> до 1 року зареєстровано не було. Природне скорочення населення у січні–серпні 2016 р. складало 118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Yurkina</cp:lastModifiedBy>
  <dcterms:modified xsi:type="dcterms:W3CDTF">2016-11-02T08:58:00Z</dcterms:modified>
  <cp:revision>168</cp:revision>
  <dc:subject/>
  <dc:title> </dc:title>
</cp:coreProperties>
</file>