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міїв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 У січні–серп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2 млрд.грн, що складає 2,8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31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мі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,57 тис.га, що складає 66,1% площ, посіяних під урожай 2016 р., та 86,6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08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9,6% менше, ніж у попередньому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у 2,5 рази більше, ніж на відповідну дату минулого року, </w:t>
      </w:r>
      <w:r>
        <w:rPr>
          <w:sz w:val="28"/>
          <w:szCs w:val="28"/>
          <w:lang w:val="uk-UA"/>
        </w:rPr>
        <w:t xml:space="preserve">пшениці ярої на 47,9% більше, при урожайності 23,0 ц з га, ячміню ярого </w:t>
        <w:br/>
        <w:t>71 тис.ц (на 26% більше), гречки зібрано 5,5 тис.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83,8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8,7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</w:t>
      </w:r>
      <w:r>
        <w:rPr>
          <w:spacing w:val="-4"/>
          <w:sz w:val="28"/>
          <w:lang w:val="uk-UA"/>
        </w:rPr>
        <w:t xml:space="preserve">забій худоби та птиці в живій вазі) 2,5 тис.ц, молока – 48,7 тис.ц, яєць – </w:t>
        <w:br/>
        <w:t>762,1 тис.шт.</w:t>
      </w:r>
      <w:r>
        <w:rPr>
          <w:sz w:val="28"/>
          <w:lang w:val="uk-UA"/>
        </w:rPr>
        <w:t xml:space="preserve"> Порівняно з відповідним періодом попереднього року м’яса було вироблено менше на 11,9%, молока – на 7%, яєць – більше на 5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5,1% і склало 3,7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жовтня 2016 р. у сільськогосподарських підприємствах налічувалось 3240 голів великої рогатої худоби (з них 1085 голів корів), </w:t>
      </w:r>
      <w:r>
        <w:rPr>
          <w:sz w:val="28"/>
        </w:rPr>
        <w:br/>
      </w:r>
      <w:r>
        <w:rPr>
          <w:sz w:val="28"/>
          <w:lang w:val="uk-UA"/>
        </w:rPr>
        <w:t>13,2 тис. голів птиці. Порівняно до 1 жовтня 2015 р. поголів’я великої рогатої худоби збільшилось на 3,2%, корів – на 8,2%, свиней – на 1,6%; птиці – зменшилось на 46,9%, овець – на 5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</w:t>
      </w:r>
      <w:r>
        <w:rPr>
          <w:sz w:val="28"/>
          <w:szCs w:val="28"/>
          <w:lang w:val="uk-UA"/>
        </w:rPr>
        <w:t xml:space="preserve"> зернових та зернобобових культур – 53,2 тис.т, </w:t>
      </w:r>
      <w:r>
        <w:rPr>
          <w:sz w:val="28"/>
          <w:lang w:val="uk-UA"/>
        </w:rPr>
        <w:t>насіння соняшнику – 13,1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5990,3 грн за т, зернових та зернобобових культур – 3228,8 грн за т, </w:t>
      </w:r>
      <w:r>
        <w:rPr>
          <w:sz w:val="28"/>
          <w:lang w:val="uk-UA"/>
        </w:rPr>
        <w:t>насіння соняшнику – 8682,4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вересень 2016 р. склали 152,1 тис.т, що становили 99,6% від обсягів січня–вересня 2015 р. Виконано 29334,7 тис.ткм вантажної роботи, що на 28,0% більше січня–вересня минулого року. Загальні обсяги пасажирських перевезень автомобільним транспортом по району </w:t>
        <w:br/>
        <w:t xml:space="preserve">(з урахуванням обсягів фізичних осіб-підприємців) склали 517,4 тис. пасажирів, виконано 9547,0 тис.пас.км пасажирської роботи, що відповідно більше у </w:t>
        <w:br/>
        <w:t>1,5 раза та у 1,6 раза січня–вересня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2,1%, і на 1 вересня 2016 р. становила 1537,5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вересня 2016 р. у </w:t>
      </w:r>
      <w:r>
        <w:rPr>
          <w:i/>
          <w:szCs w:val="28"/>
        </w:rPr>
        <w:t>Зміївському районі</w:t>
      </w:r>
      <w:r>
        <w:rPr>
          <w:szCs w:val="28"/>
        </w:rPr>
        <w:t>, за оцінкою, проживало 71648 осіб. Упродовж січня–серпня 2016 р. чисельність населення зменшилася на 11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404 живонароджених</w:t>
      </w:r>
      <w:r>
        <w:rPr/>
        <w:t xml:space="preserve">, </w:t>
      </w:r>
      <w:r>
        <w:rPr>
          <w:lang w:val="ru-RU"/>
        </w:rPr>
        <w:br/>
      </w:r>
      <w:r>
        <w:rPr/>
        <w:t>933 померлих, у тому числі 2 дитини у віці до 1 року. Природне скорочення населення у січні–серпні 2016 р. складало 529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O.Yurkina</cp:lastModifiedBy>
  <dcterms:modified xsi:type="dcterms:W3CDTF">2016-11-02T08:54:00Z</dcterms:modified>
  <cp:revision>159</cp:revision>
  <dc:subject/>
  <dc:title> </dc:title>
</cp:coreProperties>
</file>