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szCs w:val="26"/>
          <w:lang w:val="ru-RU"/>
        </w:rPr>
      </w:pPr>
      <w:r>
        <w:rPr>
          <w:rFonts w:cs="Times New Roman CYR" w:ascii="Times New Roman CYR" w:hAnsi="Times New Roman CYR"/>
          <w:b/>
          <w:szCs w:val="26"/>
        </w:rPr>
        <w:t xml:space="preserve">Близнюків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  <w:r>
        <w:rPr>
          <w:szCs w:val="26"/>
        </w:rPr>
        <w:t xml:space="preserve"> 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лизню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6,0 тис.га, що складає 84,1% площ, посіяних під урожай 2016 р., та 101,1% до зібраної площі на відповідну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дату минулого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74,4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7,6% біль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пшениці озимої зібрано 793,0 тис.ц, що на 28,3% більше </w:t>
      </w:r>
      <w:r>
        <w:rPr>
          <w:spacing w:val="-4"/>
          <w:sz w:val="28"/>
          <w:szCs w:val="28"/>
          <w:lang w:val="uk-UA"/>
        </w:rPr>
        <w:t>ніж у минулому році</w:t>
      </w:r>
      <w:r>
        <w:rPr>
          <w:sz w:val="28"/>
          <w:szCs w:val="28"/>
          <w:lang w:val="uk-UA"/>
        </w:rPr>
        <w:t xml:space="preserve">, пшениці ярої 14,0 тис.ц, ячміню ярого 116,1 тис.ц (на 35,2% більше), </w:t>
      </w:r>
      <w:r>
        <w:rPr>
          <w:spacing w:val="-4"/>
          <w:sz w:val="28"/>
          <w:szCs w:val="28"/>
          <w:lang w:val="uk-UA"/>
        </w:rPr>
        <w:t>зернобобових культур 39,9 тис.ц, що у 3 рази більше ніж у минулому році,</w:t>
      </w:r>
      <w:r>
        <w:rPr>
          <w:sz w:val="28"/>
          <w:szCs w:val="28"/>
          <w:lang w:val="uk-UA"/>
        </w:rPr>
        <w:t xml:space="preserve"> гречки 2,9 тис.ц , що більше ніж у 2 рази більше відносно попереднього року, вівсу 1,2 тис.ц (на 15,1% менше), кукурудзи на зерно отримано 6,7 тис.ц, що на 93,5% менше, ніж у попередньому роц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становив 177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  <w:br/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34,1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577 ц, що на 59,1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26,8% і склало 1,4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 зменшились</w:t>
      </w:r>
      <w:r>
        <w:rPr>
          <w:sz w:val="28"/>
          <w:lang w:val="uk-UA"/>
        </w:rPr>
        <w:t xml:space="preserve"> на 21,5%</w:t>
      </w:r>
      <w:r>
        <w:rPr>
          <w:sz w:val="28"/>
          <w:szCs w:val="28"/>
          <w:lang w:val="uk-UA"/>
        </w:rPr>
        <w:t xml:space="preserve"> і склали 263 г проти 335 г торік, свиней – </w:t>
      </w:r>
      <w:r>
        <w:rPr>
          <w:spacing w:val="-6"/>
          <w:sz w:val="28"/>
          <w:lang w:val="uk-UA"/>
        </w:rPr>
        <w:t>збільшились</w:t>
      </w:r>
      <w:r>
        <w:rPr>
          <w:sz w:val="28"/>
          <w:lang w:val="uk-UA"/>
        </w:rPr>
        <w:t xml:space="preserve"> на 1,4% </w:t>
      </w:r>
      <w:r>
        <w:rPr>
          <w:spacing w:val="-6"/>
          <w:sz w:val="28"/>
          <w:lang w:val="uk-UA"/>
        </w:rPr>
        <w:t xml:space="preserve">і </w:t>
      </w:r>
      <w:r>
        <w:rPr>
          <w:sz w:val="28"/>
          <w:szCs w:val="28"/>
          <w:lang w:val="uk-UA"/>
        </w:rPr>
        <w:t>склали 222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бництво молока зменшилось на 5,1% і склало 13 тис.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жовтня 2016 р. у сільськогосподарських підприємствах налічувалось 1488 голів великої рогатої худоби (з них 595 голів корів)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386 голів свиней, 609 голів овець. Порівняно до 1 жовтня 2015 р. чисельність великої рогатої худоби збільшилась на 0,9%, овець – на 3%, свиней – скоротилась на 15,9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,2 тис.т, зернових та зернобобових культур – 44,6 тис.т, насіння соняшнику – 10,4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складали 18060,7 грн за т, молока – 3938,3 грн за т, зернових та зернобобових культур – 3257,3 грн за т, насіння </w:t>
        <w:br/>
        <w:t>соняшнику – 8965,0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18,6 тис.т, обсяги вантажної роботи склали 2704,7 тис.ткм, що відповідно більше на 25,7% та 61,3% обсягів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R Cyr MT;Times New Roman" w:ascii="Times NR Cyr MT;Times New Roman" w:hAnsi="Times NR Cyr MT;Times New Roman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9034 особи. Упродовж січня–серпня 2016 р. чисельність населення зменшилася на 5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154 живонароджених</w:t>
      </w:r>
      <w:r>
        <w:rPr>
          <w:b w:val="false"/>
          <w:u w:val="none"/>
        </w:rPr>
        <w:t>, 275 померлих, у тому числі 2 дитини у віці до 1 року. Природне скорочення населення у січні–серпні 2016 р. складало 121 особу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O.Yurkina</cp:lastModifiedBy>
  <dcterms:modified xsi:type="dcterms:W3CDTF">2016-11-02T08:41:00Z</dcterms:modified>
  <cp:revision>487</cp:revision>
  <dc:subject/>
  <dc:title> </dc:title>
</cp:coreProperties>
</file>