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іально-економічне становище 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b/>
          <w:sz w:val="28"/>
          <w:szCs w:val="28"/>
        </w:rPr>
        <w:t>Балаклійського району 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9,8 млрд.грн, що складає 25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241,1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color w:val="000000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color w:val="000000"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 обмолочено на площі 35,3 тис.га, що складає 83,5% площ, посіяних під </w:t>
      </w:r>
      <w:r>
        <w:rPr>
          <w:rFonts w:cs="Times New Roman CYR" w:ascii="Times New Roman CYR" w:hAnsi="Times New Roman CYR"/>
          <w:sz w:val="28"/>
          <w:lang w:val="uk-UA"/>
        </w:rPr>
        <w:t>урожай 2016 р., та 79,1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color w:val="000000"/>
          <w:sz w:val="28"/>
        </w:rPr>
        <w:t>1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,5 млн.ц зерна (у початково</w:t>
      </w:r>
      <w:r>
        <w:rPr>
          <w:color w:val="00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оприбуткованій вазі), що на 13,3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аловий збір </w:t>
      </w:r>
      <w:r>
        <w:rPr>
          <w:color w:val="000000"/>
          <w:spacing w:val="-4"/>
          <w:sz w:val="28"/>
          <w:szCs w:val="28"/>
          <w:lang w:val="uk-UA"/>
        </w:rPr>
        <w:t xml:space="preserve">зернобобових культур 100,8 тис.ц, що на 87,4% більше ніж у минулому році, </w:t>
      </w:r>
      <w:r>
        <w:rPr>
          <w:color w:val="000000"/>
          <w:sz w:val="28"/>
          <w:szCs w:val="28"/>
          <w:lang w:val="uk-UA"/>
        </w:rPr>
        <w:t xml:space="preserve">гречки 3,7 тис.ц (на 28,1% більше), кукурудзи на зерно отримано 13,8 тис.ц, що на 91,5% менше, ніж у попередньому році, , пшениці озимої зібрано 4,8 тис.ц, , ячміню ярого 104,7 тис.ц (на 16,9% менше)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Цукрових буряків (фабричних) зібрано 335,6 тис.ц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сяг</w:t>
      </w:r>
      <w:r>
        <w:rPr>
          <w:color w:val="000000"/>
          <w:sz w:val="28"/>
          <w:szCs w:val="28"/>
          <w:lang w:val="uk-UA"/>
        </w:rPr>
        <w:t xml:space="preserve"> одержаного </w:t>
      </w:r>
      <w:r>
        <w:rPr>
          <w:color w:val="000000"/>
          <w:sz w:val="28"/>
          <w:szCs w:val="28"/>
        </w:rPr>
        <w:t>насіння</w:t>
      </w:r>
      <w:r>
        <w:rPr>
          <w:color w:val="000000"/>
          <w:sz w:val="28"/>
          <w:szCs w:val="28"/>
          <w:lang w:val="uk-UA"/>
        </w:rPr>
        <w:t xml:space="preserve"> соняшнику 315,4</w:t>
      </w:r>
      <w:r>
        <w:rPr>
          <w:color w:val="000000"/>
          <w:sz w:val="28"/>
          <w:szCs w:val="28"/>
        </w:rPr>
        <w:t xml:space="preserve"> тис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у початково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>оприбуткованій вазі)</w:t>
      </w:r>
      <w:r>
        <w:rPr>
          <w:color w:val="000000"/>
          <w:spacing w:val="-4"/>
          <w:sz w:val="28"/>
          <w:szCs w:val="28"/>
          <w:lang w:val="uk-UA"/>
        </w:rPr>
        <w:t xml:space="preserve">, що на 35,7% менше ніж у минулому році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02,1 тис.ц, молока – </w:t>
        <w:br/>
        <w:t>8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6121 голова великої рогатої худоби (з них 2004 голови корів), 1456 голів свиней, 113 голів овець. Порівняно до 1 жовтня 2015 р. чисельність великої рогатої худоби зменшилась на 0,8%, стадо корів збільшилось – на 0,5%, овець – на 46,8%, птиці – на 24,4%. Чисельність свиней скоротилась на 45,5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16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</w:t>
      </w:r>
      <w:r>
        <w:rPr>
          <w:sz w:val="28"/>
          <w:szCs w:val="28"/>
          <w:lang w:val="uk-UA" w:eastAsia="uk-UA"/>
        </w:rPr>
        <w:t>8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01,6 тис.т, насіння соняшнику – 18,0 тис.т, бобів сої – 0,1 тис.т, ріпаку й кользи – 0,7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103,7 грн за т, молока – 4636,8 грн </w:t>
        <w:br/>
        <w:t xml:space="preserve">за т, </w:t>
      </w:r>
      <w:r>
        <w:rPr>
          <w:spacing w:val="-4"/>
          <w:sz w:val="28"/>
          <w:lang w:val="uk-UA"/>
        </w:rPr>
        <w:t xml:space="preserve">зернових та зернобобових – 3451,6 грн за т, </w:t>
      </w:r>
      <w:r>
        <w:rPr>
          <w:sz w:val="28"/>
          <w:lang w:val="uk-UA"/>
        </w:rPr>
        <w:t>насіння соняшнику – 8253,6 грн за т, бобів сої – 8234,2 грн за т, ріпаку й кользи – 9083,9 грн за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вересень 2016 р. склали 291,9 тис.т, або 52,1% від обсягів січня–вересня минулого року. Виконано вантажної робот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7333,6 тис.ткм, що на 0,3% більше обсягів січня–вересня минулого ро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вереснем </w:t>
        <w:br/>
        <w:t xml:space="preserve">2015 р. становили 104,2% та 102,7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6%, і на 1 вересня 2016 р. становила 2304,0 тис.грн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rFonts w:cs="Times NR Cyr MT;Times New Roman" w:ascii="Times NR Cyr MT;Times New Roman" w:hAnsi="Times NR Cyr MT;Times New Roman"/>
          <w:sz w:val="28"/>
          <w:lang w:val="uk-UA"/>
        </w:rPr>
        <w:t>На 1 вересня 2016 р. у Балаклійському районі, за оцінкою, проживало 81828 осіб. Упродовж січня–серпня 2016 р. чисельність населення зменшилася на 9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 січні–серпні 2016 р. в районі було зареєстровано</w:t>
      </w:r>
      <w:r>
        <w:rPr>
          <w:spacing w:val="-8"/>
        </w:rPr>
        <w:t xml:space="preserve"> 484 живонароджених</w:t>
      </w:r>
      <w:r>
        <w:rPr/>
        <w:t>, 929 померлих, у тому числі 5 дітей у віці до 1 року. Природне скорочення населення у січні–серпні 2016 р. складало 445 осіб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11-02T08:19:00Z</dcterms:modified>
  <cp:revision>407</cp:revision>
  <dc:subject/>
  <dc:title> </dc:title>
</cp:coreProperties>
</file>