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en-US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</w:rPr>
        <w:t xml:space="preserve"> </w:t>
      </w: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71,2 млн.грн, що складає 0,2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м. Ізюма</w:t>
      </w:r>
      <w:r>
        <w:rPr>
          <w:sz w:val="28"/>
          <w:szCs w:val="28"/>
        </w:rPr>
        <w:t xml:space="preserve"> становив 3413,0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Ізюм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879 га, що складає 77,8% площ, посіяних під урожай 2016 р., та 109,9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85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3,5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5,0 ц з 1 га (на 6,3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4383 га, що на 19,3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b/>
          <w:spacing w:val="-20"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у 1,5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Обсяги вирощування худоби в цій категорії господарств склали 5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вересня 2016 р. у сільськогосподарських підприємствах </w:t>
      </w:r>
      <w:r>
        <w:rPr>
          <w:sz w:val="28"/>
          <w:szCs w:val="28"/>
          <w:lang w:val="uk-UA"/>
        </w:rPr>
        <w:t>було в наявності кормів усіх видів 128,4 тис.ц. У розрахунку на одну умовну голову худоби це становило по 26,4 ц корм.од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Реалізація сільськогосподарської продукції</w:t>
      </w:r>
      <w:r>
        <w:rPr>
          <w:sz w:val="28"/>
          <w:lang w:val="uk-UA"/>
        </w:rPr>
        <w:t xml:space="preserve"> 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43,9 тис.т, насіння соняшнику – 2,5 тис.т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2946,0 грн за т, насіння соняшнику – 8898,3 грн за 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серпень 2016 р. склали 244,8 тис.т, обсяги вантажної роботи склали 100806,2 тис.ткм, що відповідно більше на 72,9% та у 4,7 раза від рівня січня–серп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9,6 тис.т, що становили 99,0% від обсягів січня –серпня 2015 р. Виконано 3355,6 тис.ткм вантажної роботи. Ц</w:t>
      </w:r>
      <w:r>
        <w:rPr>
          <w:sz w:val="28"/>
          <w:szCs w:val="28"/>
          <w:lang w:val="uk-UA"/>
        </w:rPr>
        <w:t>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серпнем 2015 р., збільшилися на 27,3%</w:t>
      </w:r>
      <w:r>
        <w:rPr>
          <w:rFonts w:cs="Times New Roman CYR" w:ascii="Times New Roman CYR" w:hAnsi="Times New Roman CYR"/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  <w:br/>
        <w:t>2518,8 тис. пасажирів, виконано 19216,8 тис.пас.км пасажирської роботи, що відповідно становили 65,3% та 66,4% від обсягів січня–серпня минулого року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0,05%, і на 1 серпня 2016 р. становила 6201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підприємствах</w:t>
      </w:r>
      <w:r>
        <w:rPr>
          <w:spacing w:val="-20"/>
          <w:sz w:val="28"/>
          <w:lang w:val="uk-UA"/>
        </w:rPr>
        <w:t xml:space="preserve">, </w:t>
      </w:r>
      <w:r>
        <w:rPr>
          <w:sz w:val="28"/>
          <w:lang w:val="uk-UA"/>
        </w:rPr>
        <w:t>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місті Ізюм</w:t>
      </w:r>
      <w:r>
        <w:rPr>
          <w:rFonts w:cs="Times New Roman" w:ascii="Times New Roman" w:hAnsi="Times New Roman"/>
          <w:szCs w:val="28"/>
        </w:rPr>
        <w:t>, за оцінкою, проживало 49438 осіб. Упродовж січня–липня 2016 р. чисельність населення зменшилася на 289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у місті було зареєстровано 297 живонароджених, 582 померлих, у тому числі 4 дитини у віці до 1 року. Природне скорочення населення у січні–липні 2016 р. складало 285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pacing w:val="-20"/>
          <w:szCs w:val="28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серпня 2016</w:t>
      </w:r>
      <w:r>
        <w:rPr>
          <w:rFonts w:cs="Times New Roman" w:ascii="Times New Roman" w:hAnsi="Times New Roman"/>
          <w:spacing w:val="-2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pacing w:val="-20"/>
          <w:szCs w:val="28"/>
        </w:rPr>
        <w:t>. 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Ізюмському районі</w:t>
      </w:r>
      <w:r>
        <w:rPr>
          <w:rFonts w:cs="Times New Roman" w:ascii="Times New Roman" w:hAnsi="Times New Roman"/>
          <w:spacing w:val="-20"/>
          <w:szCs w:val="28"/>
        </w:rPr>
        <w:t>, з</w:t>
      </w:r>
      <w:r>
        <w:rPr>
          <w:rFonts w:cs="Times New Roman" w:ascii="Times New Roman" w:hAnsi="Times New Roman"/>
          <w:szCs w:val="28"/>
        </w:rPr>
        <w:t>а оцінкою</w:t>
      </w:r>
      <w:r>
        <w:rPr>
          <w:rFonts w:cs="Times New Roman" w:ascii="Times New Roman" w:hAnsi="Times New Roman"/>
          <w:spacing w:val="-20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проживало </w:t>
      </w:r>
      <w:r>
        <w:rPr>
          <w:rFonts w:cs="Times New Roman" w:ascii="Times New Roman" w:hAnsi="Times New Roman"/>
          <w:spacing w:val="-20"/>
          <w:szCs w:val="28"/>
        </w:rPr>
        <w:t>1</w:t>
      </w:r>
      <w:r>
        <w:rPr>
          <w:rFonts w:cs="Times New Roman" w:ascii="Times New Roman" w:hAnsi="Times New Roman"/>
          <w:szCs w:val="28"/>
        </w:rPr>
        <w:t>7227 осіб. Упродовж січня–липня 2016 р. чисельність населення зменшилася на 112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101 живонароджений, 235 померлих, з них дітей у віці до 1 року зареєстровано не було. Природне скорочення населення у січні–липні 2016 р. складало 134 особи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Yurkina</cp:lastModifiedBy>
  <dcterms:modified xsi:type="dcterms:W3CDTF">2016-10-03T11:42:00Z</dcterms:modified>
  <cp:revision>170</cp:revision>
  <dc:subject/>
  <dc:title> </dc:title>
</cp:coreProperties>
</file>