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гачівського району за січень–серпень 2016 року 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b/>
          <w:color w:val="000000"/>
          <w:sz w:val="28"/>
          <w:szCs w:val="28"/>
          <w:lang w:val="uk-UA"/>
        </w:rPr>
        <w:t>Промисловіс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січні–липні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,9 млрд.грн, що складає 5,7% від загального обсягу реалізації. </w:t>
      </w:r>
      <w:r>
        <w:rPr>
          <w:sz w:val="28"/>
          <w:szCs w:val="28"/>
        </w:rPr>
        <w:t xml:space="preserve">Обсяг реалізованої промислової продукції на одну особу населення </w:t>
      </w:r>
      <w:r>
        <w:rPr>
          <w:i/>
          <w:sz w:val="28"/>
          <w:szCs w:val="28"/>
        </w:rPr>
        <w:t>Дергачівського району</w:t>
      </w:r>
      <w:r>
        <w:rPr>
          <w:sz w:val="28"/>
          <w:szCs w:val="28"/>
        </w:rPr>
        <w:t xml:space="preserve"> становив 41,1 тис.грн.</w:t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Дерга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8069 га, що складає 59,8% площ, посіяних під урожай 2016 р., та 106,3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320,9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1,2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9,8 ц з 1 га (на 6,3 ц з 1 га більше).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caps/>
          <w:sz w:val="28"/>
          <w:szCs w:val="28"/>
        </w:rPr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1864 га, що на 42,5% менше, ніж торі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653 ц, молока – </w:t>
        <w:br/>
        <w:t xml:space="preserve">8,5 тис.ц. Порівняно з відповідним періодом попереднього року виробництво м’яса зменшилось на 54,2%, молока – на 28,2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меншилось на 38,6% і склало 965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вересня 2016 р. у сільськогосподарських підприємствах налічувалось 1081 голова великої рогатої худоби (з них 401 голова корів),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023 голови свиней. Порівняно до 1 вересня 2015 р. чисельність великої рогатої худоби скоротилась на 43% (у т.ч. корів – на 36,6%), свиней – збільшилась на 3,3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овець та кіз зменшилось на 12,6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0,1 тис.т, зернових та зернобобових культур – 23,5 тис.т, насіння соняшнику – 3,7 тис.т, бобів сої – 0,6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8277,8 грн за т, зернових та зернобобових культур – 3044,4 грн за т, насіння соняшнику – 8758,3 грн за т, бобів сої – 7196,6 грн за т.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серпень 2016р. склали 558,6 тис.т, в</w:t>
      </w:r>
      <w:r>
        <w:rPr>
          <w:sz w:val="28"/>
          <w:lang w:val="uk-UA"/>
        </w:rPr>
        <w:t xml:space="preserve">иконано </w:t>
        <w:br/>
        <w:t>96312,7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січнем–серпнем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015 р., </w:t>
      </w:r>
      <w:r>
        <w:rPr>
          <w:rFonts w:cs="Times New Roman CYR" w:ascii="Times New Roman CYR" w:hAnsi="Times New Roman CYR"/>
          <w:sz w:val="28"/>
          <w:lang w:val="uk-UA"/>
        </w:rPr>
        <w:t>відповідно</w:t>
      </w:r>
      <w:r>
        <w:rPr>
          <w:sz w:val="28"/>
          <w:szCs w:val="28"/>
          <w:lang w:val="uk-UA"/>
        </w:rPr>
        <w:t xml:space="preserve"> збільшилися у 2 рази та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1,5 раза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421,0 тис. пасажирів, виконано 6634,7 тис.пас.км пасажирської роботи, що відповідно становили 78,9% та 96,3% від обсягів січня–серпня 2015 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Доходи населенн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kern w:val="2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Дергачівському районі</w:t>
      </w:r>
      <w:r>
        <w:rPr>
          <w:rFonts w:cs="Times New Roman" w:ascii="Times New Roman" w:hAnsi="Times New Roman"/>
          <w:szCs w:val="28"/>
        </w:rPr>
        <w:t>, за оцінкою, проживало 94804 особи. Упродовж січня–липня 2016 р. чисельність населення зменшилася на 332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>. в районі було зареєстровано 530 живонароджених, 1007 померлих, у тому числі 6 дітей у віці до 1 року. Природне скорочення населення у січні–липні 2016 р. складало 477 осіб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7:00Z</dcterms:created>
  <dc:creator>A.Braznik</dc:creator>
  <dc:description/>
  <cp:keywords/>
  <dc:language>en-US</dc:language>
  <cp:lastModifiedBy>O.Yurkina</cp:lastModifiedBy>
  <dcterms:modified xsi:type="dcterms:W3CDTF">2016-10-03T11:40:00Z</dcterms:modified>
  <cp:revision>131</cp:revision>
  <dc:subject/>
  <dc:title> </dc:title>
</cp:coreProperties>
</file>