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 – серп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pacing w:val="-4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Промисловість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липні </w:t>
      </w:r>
      <w:r>
        <w:rPr>
          <w:spacing w:val="-4"/>
          <w:sz w:val="28"/>
          <w:szCs w:val="28"/>
          <w:lang w:val="uk-UA"/>
        </w:rPr>
        <w:t>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0,8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1166,0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025 га, що складає 71,8% площ, посіяних під урожай 2016 р., та 121,1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76,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7 ц з 1 га (на 10,8 ц з 1 га більш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9261 га, що на 6,4% менше, ніж торік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5 тис.ц, молока – 137,8 тис.ц. Порівняно з відповідним періодом попереднього року м’яса було вироблено більше на 3,6%, молока – на 9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,7% і склало 4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5743 голови великої рогатої худоби (з них 2196 голів корів). Порівняно до 1 вересня 2015 р. чисельність великої рогатої худоби збільшилась на 2% при зростанні стада корів на 1,7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35,2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</w:t>
      </w:r>
      <w:r>
        <w:rPr>
          <w:sz w:val="28"/>
          <w:szCs w:val="28"/>
          <w:lang w:val="uk-UA"/>
        </w:rPr>
        <w:t xml:space="preserve">каналами реалізовано продукції власного виробництва: тварин сільськогосподарських живих – 0,3 тис.т, сирого молока від сільськогосподарських тварин усіх видів – 13,1 тис.т, зернових та зернобобових культур – 46,6 тис.т, насіння соняшнику </w:t>
      </w:r>
      <w:r>
        <w:rPr>
          <w:sz w:val="28"/>
          <w:lang w:val="uk-UA"/>
        </w:rPr>
        <w:t>– 9,0 тис.т, ріпаку й кользи – 1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2886,5 грн за т, молока – 5392,8 грн </w:t>
        <w:br/>
        <w:t>за т, зернових та зернобобових культур – 3157,6 грн за т, насіння соняшнику – 9114,3 грн за т, ріпаку й кользи – 8581,1 грн за т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серпень 2016 р. склали 12,4 тис.т, виконано </w:t>
        <w:br/>
        <w:t xml:space="preserve">1872,0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 xml:space="preserve">що відповідно більше на 11,7% та 52,8%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16,0 тис. пасажирів, або 97,2% від обсягів січня–серпня 2015 р. Пасажирооборот становив 8230,9 тис.пас.км, що більше на 18,8% </w:t>
      </w:r>
      <w:r>
        <w:rPr>
          <w:rFonts w:cs="Times New Roman CYR" w:ascii="Times New Roman CYR" w:hAnsi="Times New Roman CYR"/>
          <w:sz w:val="28"/>
          <w:lang w:val="uk-UA"/>
        </w:rPr>
        <w:t>обсягів січня–серп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677 осіб. Упродовж січня–липня 2016 р. чисельність населення зменшилася на 4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>. в районі було зареєстровано 90 живонароджених, 195 померлих, з них дітей у віці до 1 року зареєстровано не було. Природне скорочення населення у січні–липні 2016 р. складало 105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Yurkina</cp:lastModifiedBy>
  <dcterms:modified xsi:type="dcterms:W3CDTF">2016-10-03T11:40:00Z</dcterms:modified>
  <cp:revision>157</cp:revision>
  <dc:subject/>
  <dc:title> </dc:title>
</cp:coreProperties>
</file>