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рівського району за січень– серпень 2016 року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січні–липні 2016 р. підприємствами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реалізовано промислової продукції на 26,4 млн.грн. Обсяг реалізованої промислової продукції на одну особу населення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становив 1552,7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р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7704 га, що складає 76,6% площ, посіяних під урожай 2016 р., та 113,7% до попереднь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 початку жнив одержано 786,3 </w:t>
      </w:r>
      <w:r>
        <w:rPr>
          <w:sz w:val="28"/>
          <w:szCs w:val="28"/>
          <w:lang w:val="uk-UA"/>
        </w:rPr>
        <w:t>тис.ц</w:t>
      </w:r>
      <w:r>
        <w:rPr>
          <w:rFonts w:cs="Times New Roman CYR" w:ascii="Times New Roman CYR" w:hAnsi="Times New Roman CYR"/>
          <w:sz w:val="28"/>
          <w:lang w:val="uk-UA"/>
        </w:rPr>
        <w:t xml:space="preserve">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8,0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4,4 ц з 1 га (на 10,7 ц з 1 га більш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5017 га, що на 37,6% менше, ніж торік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841 ц, що на 26,7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7,1% і склало 1,5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вересня 2016 р. у сільськогосподарських підприємствах налічувалось 2059 голів великої рогатої худоби (з них 801 голова корів). Порівняно до 1 вересня 2015 р. чисельність великої рогатої худоби зменшилась на 8,9%, корів – на 4,6%. Чисельність свиней зменшилась </w:t>
        <w:br/>
        <w:t>на 77,8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</w:t>
      </w:r>
      <w:r>
        <w:rPr>
          <w:sz w:val="28"/>
          <w:lang w:val="uk-UA"/>
        </w:rPr>
        <w:t xml:space="preserve"> За січень–серпень</w:t>
      </w:r>
      <w:r>
        <w:rPr>
          <w:sz w:val="28"/>
          <w:szCs w:val="28"/>
          <w:lang w:val="uk-UA"/>
        </w:rPr>
        <w:t xml:space="preserve"> </w:t>
        <w:br/>
        <w:t>2016 р.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0,1 тис.т, сирого молока від сільськогосподарських тварин усіх видів – 2,5 тис.т, зернових та зернобобових культур – 52,5 тис.т, насіння соняшнику – 8,8 тис.т, бобів сої – 0,3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7115,8 грн за т, молока – 4608,4 грн за т, зернових та зернобобових культур – 3026,6 грн за т, насіння соняшнику – 8773,2 грн за т, бобів сої – 8196,3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серпень 2016 р. склали 6,6 тис.т. Порівняно з січнем–серпнем 2015 р. ці обсяги залишилися на рівні. Виконано вантажної роботи </w:t>
      </w:r>
      <w:r>
        <w:rPr>
          <w:rFonts w:cs="Times New Roman CYR" w:ascii="Times New Roman CYR" w:hAnsi="Times New Roman CYR"/>
          <w:sz w:val="28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834,1 тис.ткм, що на 15,2% більше обсягів відповідного періоду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351,6 тис. пасажирів, пасажирської роботи виконано 8487,1 тис.пас.км, </w:t>
      </w:r>
      <w:r>
        <w:rPr>
          <w:sz w:val="28"/>
          <w:szCs w:val="28"/>
          <w:lang w:val="uk-UA"/>
        </w:rPr>
        <w:t>або відповідно 99,8% та 100,7% від обсягів січня–серпня минулого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Доходи населе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</w:t>
      </w:r>
      <w:r>
        <w:rPr>
          <w:sz w:val="28"/>
          <w:szCs w:val="28"/>
          <w:lang w:val="uk-UA"/>
        </w:rPr>
        <w:t>аціях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bCs w:val="false"/>
          <w:szCs w:val="28"/>
        </w:rPr>
        <w:t>Демографічна ситуація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На 1 серпня 2016 р. у </w:t>
      </w:r>
      <w:r>
        <w:rPr>
          <w:b w:val="false"/>
          <w:i/>
          <w:szCs w:val="28"/>
        </w:rPr>
        <w:t>Борівському районі</w:t>
      </w:r>
      <w:r>
        <w:rPr>
          <w:b w:val="false"/>
          <w:szCs w:val="28"/>
        </w:rPr>
        <w:t>, за оцінкою, проживало 16880 осіб. Упродовж січня–липня 2016 р. чисельність населення зменшилася на 2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липні 2016 р</w:t>
      </w:r>
      <w:r>
        <w:rPr>
          <w:b w:val="false"/>
        </w:rPr>
        <w:t>. в районі було зареєстровано 86 живонароджених, 211 померлих, у тому числі 1 дитина у віці до 1 року. Природне скорочення населення у січні–липні 2016 р. складало 125 осіб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O.Yurkina</cp:lastModifiedBy>
  <dcterms:modified xsi:type="dcterms:W3CDTF">2016-10-03T11:33:00Z</dcterms:modified>
  <cp:revision>453</cp:revision>
  <dc:subject/>
  <dc:title> </dc:title>
</cp:coreProperties>
</file>