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Близнюківського району за січень– серпень 2016 року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лизню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5849 га, що складає 83,5%. площ, посіяних під урожай 2016 р., та 111,2% до показників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67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4,2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4 ц з 1 га (на 6,4 ц з 1 га більш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8800 га, що на 20,0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449 ц, що на 42,5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6,8% і склало 1,3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вересня 2016 р. у сільськогосподарських підприємствах налічувалось 1471 голів великої рогатої худоби (з них 595 голів корів)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532 голови свиней, 614 голів овець. Порівняно до 1 вересня 2015 р. чисельність великої рогатої худоби скоротилась на 8,4% (з них корів – на 13,1%), свиней – на 10,5%, овець – збільшилась на 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</w:t>
        <w:br/>
        <w:t xml:space="preserve">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,1 тис.т, зернових та зернобобових культур – 39,0 тис.т, насіння соняшнику – 6,6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складали 18146,6 грн за т, молока – 3930,6 грн за т, зернових та зернобобових культур – 3158,2 грн за т, насіння </w:t>
        <w:br/>
        <w:t>соняшнику – 9336,7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16,9 тис.т, обсяги вантажної роботи склали 2358,1 тис.ткм, що відповідно більше на 21,6% та 55,1% обсягів минулого рок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</w:t>
      </w:r>
      <w:r>
        <w:rPr>
          <w:sz w:val="28"/>
          <w:szCs w:val="28"/>
          <w:lang w:val="uk-UA"/>
        </w:rPr>
        <w:t>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b w:val="false"/>
          <w:szCs w:val="28"/>
          <w:u w:val="none"/>
        </w:rPr>
        <w:t xml:space="preserve"> На 1 серпня 2016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9016 осіб. Упродовж січня–липня 2016 р. чисельність населення зменшилася на 6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35 живонароджених, 254 померлих, у тому числі 2 дитини у віці </w:t>
        <w:br/>
        <w:t>до 1 року. Природне скорочення населення у січні–липні 2016 р. складало 119 осіб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Yurkina</cp:lastModifiedBy>
  <dcterms:modified xsi:type="dcterms:W3CDTF">2016-10-03T11:30:00Z</dcterms:modified>
  <cp:revision>472</cp:revision>
  <dc:subject/>
  <dc:title> </dc:title>
</cp:coreProperties>
</file>