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1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Сахновщин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ахновщи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896 га, що складає 66,2% площ, посіяних під урожай 2016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95,8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8,7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5 ц з 1 га (на 2,8 ц з 1 га мен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,8 тис.ц, молока – 56,4 тис.ц. Порівняно з відповідним періодом попереднього року м’яса вироблено більше на 5,4%, молока менше на 1,6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я</w:t>
      </w:r>
      <w:r>
        <w:rPr>
          <w:spacing w:val="-4"/>
          <w:sz w:val="28"/>
          <w:lang w:val="uk-UA"/>
        </w:rPr>
        <w:t xml:space="preserve"> на 7,9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4,1 тис.ц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На початок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4040 голова великої рогатої худоби (з них 1377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br/>
        <w:t>2279 голови свиней. 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відбулося змен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>великої рогатої худоби на 18,4% (корів – на 26,3%), свиней – на 30,8%, овець – збільшилось на 1,2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(в живій вазі) – 0,5 тис.т, молока – 5,4 тис.т, зернових та зернобобових культур – 26,8 тис.т, насіння соняшнику – 6,8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</w:t>
        <w:br/>
        <w:t xml:space="preserve">19207,9 грн за т, молока – 4879,5 грн за т, </w:t>
      </w:r>
      <w:r>
        <w:rPr>
          <w:sz w:val="28"/>
          <w:szCs w:val="28"/>
          <w:lang w:val="uk-UA"/>
        </w:rPr>
        <w:t>зернових та зернобобових культур – 3299,7 грн за т, насіння соняшнику – 9152,5 грн за 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о. </w:t>
      </w:r>
      <w:r>
        <w:rPr>
          <w:sz w:val="28"/>
          <w:szCs w:val="28"/>
          <w:lang w:val="uk-UA"/>
        </w:rPr>
        <w:t xml:space="preserve">За січень–червень 2016р.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міських поселеннях </w:t>
      </w:r>
      <w:r>
        <w:rPr>
          <w:i/>
          <w:sz w:val="28"/>
          <w:szCs w:val="28"/>
          <w:lang w:val="uk-UA"/>
        </w:rPr>
        <w:t>Сахновщинсь</w:t>
      </w:r>
      <w:r>
        <w:rPr>
          <w:bCs/>
          <w:i/>
          <w:sz w:val="28"/>
          <w:szCs w:val="28"/>
          <w:lang w:val="uk-UA"/>
        </w:rPr>
        <w:t>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прийнято в експлуатацію 28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>що становить 165,9% до відповідного періоду попереднь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16,0 тис.т, виконано </w:t>
        <w:br/>
        <w:t>2089,1 тис.ткм вантажної роботи, що відповідно більше на 11,9% та 40,5% від обсягів січня–липня 2015 р.</w:t>
      </w:r>
      <w:r>
        <w:rPr>
          <w:rFonts w:cs="Times New Roman CYR" w:ascii="Times New Roman CYR" w:hAnsi="Times New Roman CYR"/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9,9 тис. пасажирів, виконано 1945,2 тис.пас.км пасажирської роботи, що відповідно становили 96,8% та 92,4% від обсягів січня–липня 2015 р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331,7 тис.грн. Із загальної суми реалізованих послуг 63,0% або 838,5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165 осіб. Упродовж січня–червня 2016 р. чисельність населення зменшилася на 12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>. в районі було зареєстровано 112 живонароджених, 204 померлих, у тому числі 3 дитини у віці до 1 року. Природне скорочення населення у січні–червні 2016 р. складало 92 особи.</w:t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T.Ladur</cp:lastModifiedBy>
  <dcterms:modified xsi:type="dcterms:W3CDTF">2016-09-05T12:47:00Z</dcterms:modified>
  <cp:revision>91</cp:revision>
  <dc:subject/>
  <dc:title> </dc:title>
</cp:coreProperties>
</file>