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Краснокут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1 млрд.грн, що складає 2,0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40,3 тис.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раснокут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347 га, що складає 42,5% площ, посіяних під урожай 2016 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49,4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9,9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3,8 ц з 1 га (на 7,1 ц з 1 га мен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ип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1,4 тис.ц, молока – 4,5 тис.ц. Порівняно з відповідним періодом попереднього року м’яса було вироблено більше на 21%, молока – менше на 19,5%.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на 15,7% і склало 1,4 тис.ц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На початок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821 голова великої рогатої худоби (з них 208 голів корів). Порівняно до 1 сер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скоротилась на 8,5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0,9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збільшилось на 26,6%, овець – на 41,4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28,1 тис.т, насіння соняшнику – 13,8 тис.т, сої –         1,0 тис.т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</w:t>
      </w:r>
      <w:r>
        <w:rPr>
          <w:spacing w:val="-2"/>
          <w:sz w:val="28"/>
          <w:lang w:val="uk-UA"/>
        </w:rPr>
        <w:t>культур складали 3633,0 грн за т, насіння соняшнику – 9058,9 грн за т, бобів сої –</w:t>
      </w:r>
      <w:r>
        <w:rPr>
          <w:sz w:val="28"/>
          <w:lang w:val="uk-UA"/>
        </w:rPr>
        <w:t xml:space="preserve"> 7933,1 грн за т.</w:t>
      </w:r>
      <w:r>
        <w:rPr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bCs/>
          <w:sz w:val="28"/>
          <w:szCs w:val="28"/>
          <w:lang w:val="uk-UA"/>
        </w:rPr>
        <w:t xml:space="preserve">За січень–червень 2016р. у </w:t>
      </w:r>
      <w:r>
        <w:rPr>
          <w:sz w:val="28"/>
          <w:szCs w:val="28"/>
          <w:lang w:val="uk-UA"/>
        </w:rPr>
        <w:t xml:space="preserve">сільській місцевості </w:t>
      </w:r>
      <w:r>
        <w:rPr>
          <w:bCs/>
          <w:i/>
          <w:sz w:val="28"/>
          <w:szCs w:val="28"/>
          <w:lang w:val="uk-UA"/>
        </w:rPr>
        <w:t>Краснокутськ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райо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40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 що у 5,9 раза більше до відповідного періоду попереднь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пень 2016 р. склали 43,6 тис.т, виконано 12573,3 тис.ткм вантажної роботи, що відповідно більше на 11,2% та 55,2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і–липні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и пасажирських перевезень і пасажирообороту автомобільним транспортом по району порівняно з січнем–липнем 2015 р. становили 90,3% та 88,0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4,7 км. Питома вага перевезених пасажирів у загальному обсязі по області складала 0,1%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4088,0 тис.грн. Із загальної суми реалізованих послуг 41,2% або 1682,5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раснокут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7,4%, і на </w:t>
        <w:br/>
        <w:t>1 липня 2016 р. становила 516,4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Краснокутському районі</w:t>
      </w:r>
      <w:r>
        <w:rPr>
          <w:kern w:val="2"/>
          <w:sz w:val="28"/>
          <w:szCs w:val="28"/>
          <w:lang w:val="uk-UA"/>
        </w:rPr>
        <w:t>, за оцінкою, проживало 28056 осіб. Упродовж січня–червня 2016 р. чисельність населення зменшилася на 146 осіб.</w:t>
      </w:r>
    </w:p>
    <w:p>
      <w:pPr>
        <w:pStyle w:val="Normal"/>
        <w:overflowPunct w:val="true"/>
        <w:autoSpaceDE w:val="true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>. в районі було зареєстровано 118 живонароджених, 299 померлих, у тому числі 1 дитина у віці до 1 року. Природне скорочення населення у січні–червні 2016 р. складало 18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0:00Z</dcterms:created>
  <dc:creator>A.Braznik</dc:creator>
  <dc:description/>
  <cp:keywords/>
  <dc:language>en-US</dc:language>
  <cp:lastModifiedBy>T.Ladur</cp:lastModifiedBy>
  <dcterms:modified xsi:type="dcterms:W3CDTF">2016-09-05T12:43:00Z</dcterms:modified>
  <cp:revision>111</cp:revision>
  <dc:subject/>
  <dc:title> </dc:title>
</cp:coreProperties>
</file>