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расноград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75,6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3912,4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град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8162 га, що складає 31,4% площ, посіяних під урожай 2016 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89,7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53,6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5,5 ц з 1 га (на 9,1 ц з 1 га мен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4"/>
          <w:sz w:val="28"/>
          <w:lang w:val="uk-UA"/>
        </w:rPr>
        <w:t>Тваринництво.</w:t>
      </w:r>
      <w:r>
        <w:rPr>
          <w:spacing w:val="-4"/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худоби в живій вазі) 7,8 тис.ц, молока – 190,7 тис.ц. Порівняно з відповідним періодом попереднього року м’яса було вироблено менше на 0,4%, молока – на 0,4%.</w:t>
      </w:r>
    </w:p>
    <w:p>
      <w:pPr>
        <w:pStyle w:val="Normal"/>
        <w:ind w:firstLine="709"/>
        <w:jc w:val="both"/>
        <w:rPr>
          <w:spacing w:val="-4"/>
          <w:sz w:val="28"/>
          <w:highlight w:val="yellow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 зменшилось на 13,7% і склало 9,5 тис.ц.</w:t>
      </w:r>
    </w:p>
    <w:p>
      <w:pPr>
        <w:pStyle w:val="Normal"/>
        <w:ind w:firstLine="709"/>
        <w:jc w:val="both"/>
        <w:rPr>
          <w:spacing w:val="-4"/>
          <w:sz w:val="28"/>
          <w:highlight w:val="yellow"/>
          <w:lang w:val="uk-UA"/>
        </w:rPr>
      </w:pPr>
      <w:r>
        <w:rPr>
          <w:spacing w:val="-4"/>
          <w:sz w:val="28"/>
          <w:lang w:val="uk-UA"/>
        </w:rPr>
        <w:t>На початок серпня 2016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у сільськогосподарських підприємствах налічувалось 10734 голів великої рогатої худоби (з них 4534 голови корів),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354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голів свиней. Порівняно до 1 серпня 2015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3,4% (корів зросла на 5,1%).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скоротилось на 24,2% ,стадо овець зросло на 19,9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9 тис.т, молока – 18,2 тис.т, зернових та зернобобових культур – 32,4 тис.т, насіння соняшнику – 7,8 тис.т, сої – 1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</w:t>
        <w:br/>
        <w:t>18097,9 грн за т, молока – 5376,3 грн за т, зернових та зернобобових культур – 3378,2 грн за т, насіння соняшнику – 9018,7 грн за т, сої – 8225,5 грн за т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Будівництво. </w:t>
      </w:r>
      <w:r>
        <w:rPr>
          <w:bCs/>
          <w:sz w:val="28"/>
          <w:szCs w:val="28"/>
          <w:lang w:val="uk-UA"/>
        </w:rPr>
        <w:t xml:space="preserve">За січень–червень 2016р. у </w:t>
      </w:r>
      <w:r>
        <w:rPr>
          <w:sz w:val="28"/>
          <w:szCs w:val="28"/>
          <w:lang w:val="uk-UA"/>
        </w:rPr>
        <w:t>сільській місцевост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Красноградс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29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у 3,2 раза більше до січня–червня </w:t>
      </w:r>
      <w:r>
        <w:rPr>
          <w:sz w:val="28"/>
          <w:szCs w:val="28"/>
          <w:lang w:val="uk-UA"/>
        </w:rPr>
        <w:t>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37,6 тис.т, або 88,5% від обсягів січня–липня 2015 р. Виконано 9049,4 тис.ткм вантажної роботи, що на 26,9% більше обсягів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и пасажирських перевезень і пасажирообороту автомобільним транспортом по району порівняно з січнем–липнем 2015 р. становили 94,9% та 68,8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5,9 км. Питома вага перевезених пасажирів у загальному обсязі по області складала 0,3%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6088,1 тис.грн. Із загальної суми реалізованих послуг 56,3% або 3429,8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z w:val="28"/>
          <w:szCs w:val="28"/>
          <w:lang w:val="uk-UA"/>
        </w:rPr>
        <w:t>(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533 особи. Упродовж січня–червня 2016 р. чисельність населення зменшилася на 166 осіб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175 живонароджених, 395 померлих, у тому числі 4 дитини у віці до 1 року. Природне скорочення населення у січні–червні 2016 р. складало 220 осіб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T.Ladur</cp:lastModifiedBy>
  <dcterms:modified xsi:type="dcterms:W3CDTF">2016-09-05T12:43:00Z</dcterms:modified>
  <cp:revision>113</cp:revision>
  <dc:subject/>
  <dc:title> </dc:title>
</cp:coreProperties>
</file>