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9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еги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spacing w:val="-6"/>
          <w:sz w:val="28"/>
          <w:szCs w:val="28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5,5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732,9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288 га, що складає 54,5% площ, посіяних під урожай 2016 р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90,5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8 ц з 1 га (на 4,5 ц з 1 га менше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7,3 тис.ц, молока – 91,6 тис.ц. Порівняно з відповідним періодом попереднього року м’яса було вироблено більше на 18,1%, молока – менше на 8,4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8% і склало 6,9 тис.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6975 голова великої рогатої худоби (з них 2661 голів корів). Порівняно до 1 серпня 2015 р. чисельність великої рогатої худоби скоротилась на 4,2% (з них корів – на 9,3%). Поголів’я свиней зменшилось на 41,7% і склало 1393 голів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8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8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9,2 тис.т, насіння соняшнику – 6,8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>18737,8 грн за т, молока – 4954,0 грн за т, зернових та зернобобових культур – 4079,7 грн за т, насіння соняшнику – 16303,6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sz w:val="28"/>
          <w:szCs w:val="28"/>
          <w:lang w:val="uk-UA"/>
        </w:rPr>
        <w:t xml:space="preserve">Кегичівського району </w:t>
      </w:r>
      <w:r>
        <w:rPr>
          <w:sz w:val="28"/>
          <w:szCs w:val="28"/>
          <w:lang w:val="uk-UA"/>
        </w:rPr>
        <w:t>прийнято в експлуатацію 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67,7% до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21,8 тис.т, що становили 91,6%. Виконано 2812,8 тис.ткм вантажної роботи, що більше рівня минулого року на 14,3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26,3 тис. пасажирів, що більше рівня минулого року на 11%. Виконано </w:t>
        <w:br/>
        <w:t xml:space="preserve">869,6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6% від обсягів </w:t>
        <w:br/>
        <w:t xml:space="preserve">січня–липня 2015 р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33,1 км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007,5 тис.грн. Із загальної суми реалізованих послуг 24,3% або 729,4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а 21001 особа. Упродовж січня–червня 2016 р. чисельність населення зменшилася на 40 осіб.</w:t>
      </w:r>
    </w:p>
    <w:p>
      <w:pPr>
        <w:pStyle w:val="Heading"/>
        <w:spacing w:lineRule="auto" w:line="240"/>
        <w:ind w:left="0" w:right="-57" w:firstLine="709"/>
        <w:jc w:val="both"/>
        <w:rPr>
          <w:lang w:val="ru-RU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червні 2016 р</w:t>
      </w:r>
      <w:r>
        <w:rPr>
          <w:kern w:val="2"/>
        </w:rPr>
        <w:t>. в районі було зареєстровано 98 живонароджених, 192 померлих, у тому числі 1 дитина у віці до 1 року. Природне скорочення населення у січні–червні 2016 р. складало 94 особи.</w:t>
      </w:r>
    </w:p>
    <w:p>
      <w:pPr>
        <w:pStyle w:val="Normal"/>
        <w:overflowPunct w:val="true"/>
        <w:autoSpaceDE w:val="tru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Ladur</cp:lastModifiedBy>
  <dcterms:modified xsi:type="dcterms:W3CDTF">2016-09-05T12:41:00Z</dcterms:modified>
  <cp:revision>367</cp:revision>
  <dc:subject/>
  <dc:title> </dc:title>
</cp:coreProperties>
</file>