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олоч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оло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9160 га, що складає 36,4% площ, посіяних під урожай 2016 р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highlight w:val="yellow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78,7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0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1,3 ц з 1 га (на 0,4 ц з 1 га біль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96 ц, молока – 42,4 тис.ц. Порівняно з відповідним періодом попереднього року виробництво м’яса зменшилось на 21,3%, молока – збільшилось на 14,9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6,9% і склали 2,0 тис.ц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На початок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528 голів великої рогатої худоби (з них 1057 голови корів) 258 голів свиней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5,2% (корів – зменшилась на 0,7%).</w:t>
      </w:r>
      <w:r>
        <w:rPr>
          <w:sz w:val="28"/>
        </w:rPr>
        <w:t xml:space="preserve"> </w:t>
      </w:r>
      <w:r>
        <w:rPr>
          <w:sz w:val="28"/>
          <w:lang w:val="uk-UA"/>
        </w:rPr>
        <w:t>Поголів’я овець зменшилось на 74,7%,</w:t>
      </w:r>
      <w:r>
        <w:rPr>
          <w:sz w:val="28"/>
        </w:rPr>
        <w:t xml:space="preserve"> </w:t>
      </w:r>
      <w:r>
        <w:rPr>
          <w:sz w:val="28"/>
          <w:lang w:val="uk-UA"/>
        </w:rPr>
        <w:t>птиці – залишилось на рівні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молока – 3,8 тис.т, зернових та зернобобових культур – 32,2 тис.т, насіння соняшнику – 9,8 тис.т, сої – 0,7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</w:t>
        <w:br/>
        <w:t>19466,1 грн за т, молока – 4882,2 грн за т, зернових та зернобобових культур – 3584,2 грн за т, насіння соняшнику – 8833,1 грн за т, бобів сої – 8702,3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szCs w:val="28"/>
          <w:lang w:val="uk-UA"/>
        </w:rPr>
        <w:t xml:space="preserve">Протягом січня–червня 2016р. у міських поселеннях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прийнято в експлуатацію 330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,</w:t>
      </w:r>
      <w:r>
        <w:rPr>
          <w:sz w:val="28"/>
          <w:szCs w:val="28"/>
          <w:lang w:val="uk-UA"/>
        </w:rPr>
        <w:t xml:space="preserve"> що становить 147,3% до відповідного періоду попереднього року.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</w:t>
      </w:r>
      <w:r>
        <w:rPr>
          <w:sz w:val="28"/>
          <w:szCs w:val="28"/>
          <w:lang w:val="uk-UA"/>
        </w:rPr>
        <w:t xml:space="preserve"> квартири. Середній розмір квартири становив </w:t>
      </w:r>
      <w:r>
        <w:rPr>
          <w:sz w:val="28"/>
          <w:szCs w:val="26"/>
          <w:lang w:val="uk-UA"/>
        </w:rPr>
        <w:t xml:space="preserve">110,0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34,7 тис.т, виконано </w:t>
        <w:br/>
        <w:t>9793,8 тис.ткм вантажної роботи, що відповідно більше на 12,7% та 50,2% рівня січня–липня минулого року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липнем 2015 р. становили 67,8% та 85,6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– </w:t>
        <w:br/>
        <w:t>27,3 км. Питома вага перевезених пасажирів у загальному обсязі по області складала 0,4%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оло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131,2 тис.грн. Із загальної суми реалізованих послуг 68,4% або 2143,3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1,1%, і на </w:t>
        <w:br/>
        <w:t>1 липня 2016 р. становила 1710,6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289 осіб. Упродовж січня–червня 2016 р. чисельність населення зменшилася на 16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124 живонароджених, 285 померлих, у тому числі 2 дитини у віці до 1 року. Природне скорочення населення у січні–червні 2016 р. складало 161 особу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T.Ladur</cp:lastModifiedBy>
  <dcterms:modified xsi:type="dcterms:W3CDTF">2016-09-05T12:40:00Z</dcterms:modified>
  <cp:revision>112</cp:revision>
  <dc:subject/>
  <dc:title> </dc:title>
</cp:coreProperties>
</file>