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Дергачі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5 млрд.грн, що складає 6,0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36,6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ослинництво. </w:t>
      </w:r>
      <w:r>
        <w:rPr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i/>
          <w:iCs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обмолочено на площі 6573 га, що складає 48,7% площ, посіяних під урожай 2016 р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З початку жнив одержано 270,1 тис.ц зерна (в початково оприбуткованій вазі), що на 13% більше, ніж у попередньому році, при середній урожайності зернових культур 41,1 ц з 1 га (на 5,6 ц з 1 га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485 ц, молока – 7,5 тис.ц. Порівняно з відповідним періодом попереднього року виробництво м’яса зменшилось на 64,6%, молока – на 24,7%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37,8% і склало 815 ц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– 0,1 тис.т, зернових та зернобобових культур – 16,8 тис.т, насіння соняшнику – 3,6 тис.т, сої – 0,6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</w:t>
      </w:r>
      <w:r>
        <w:rPr>
          <w:sz w:val="28"/>
          <w:lang w:val="uk-UA"/>
        </w:rPr>
        <w:t xml:space="preserve"> складали </w:t>
        <w:br/>
        <w:t>18170,3 грн за т, зернових та зернобобових культур – 3125,8 грн за т, насіння соняшнику – 8794,4 грн за т, бобів сої – 7196,6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szCs w:val="28"/>
          <w:lang w:val="uk-UA"/>
        </w:rPr>
        <w:t xml:space="preserve">Протягом січня–червня 2016р. у </w:t>
      </w:r>
      <w:r>
        <w:rPr>
          <w:i/>
          <w:sz w:val="28"/>
          <w:szCs w:val="28"/>
          <w:lang w:val="uk-UA"/>
        </w:rPr>
        <w:t>Дергачівському районі</w:t>
      </w:r>
      <w:r>
        <w:rPr>
          <w:sz w:val="28"/>
          <w:szCs w:val="28"/>
          <w:lang w:val="uk-UA"/>
        </w:rPr>
        <w:t xml:space="preserve"> прийнято в експлуатацію 616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, що становить 98,3% до відповідного періоду попереднього року.</w:t>
      </w:r>
    </w:p>
    <w:p>
      <w:pPr>
        <w:pStyle w:val="Normal"/>
        <w:ind w:firstLine="709"/>
        <w:jc w:val="both"/>
        <w:rPr>
          <w:b/>
          <w:b/>
          <w:sz w:val="28"/>
          <w:highlight w:val="yellow"/>
          <w:lang w:val="uk-UA"/>
        </w:rPr>
      </w:pPr>
      <w:r>
        <w:rPr>
          <w:sz w:val="28"/>
          <w:lang w:val="uk-UA"/>
        </w:rPr>
        <w:t>У міських поселеннях прийнято в експлуатацію 4140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94,5% до січня–червня 2015р.), у сільській місцевості – 2026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07,3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пень 2016р. склали 494,2 тис.т, в</w:t>
      </w:r>
      <w:r>
        <w:rPr>
          <w:sz w:val="28"/>
          <w:lang w:val="uk-UA"/>
        </w:rPr>
        <w:t xml:space="preserve">иконано </w:t>
        <w:br/>
      </w:r>
      <w:r>
        <w:rPr>
          <w:spacing w:val="-2"/>
          <w:sz w:val="28"/>
          <w:lang w:val="uk-UA"/>
        </w:rPr>
        <w:t>82919,1 тис.ткм вантажної роботи. Ц</w:t>
      </w:r>
      <w:r>
        <w:rPr>
          <w:spacing w:val="-2"/>
          <w:sz w:val="28"/>
          <w:szCs w:val="28"/>
          <w:lang w:val="uk-UA"/>
        </w:rPr>
        <w:t>і обсяги,</w:t>
      </w:r>
      <w:r>
        <w:rPr>
          <w:spacing w:val="-2"/>
          <w:sz w:val="28"/>
          <w:lang w:val="uk-UA"/>
        </w:rPr>
        <w:t xml:space="preserve"> порівняно </w:t>
      </w:r>
      <w:r>
        <w:rPr>
          <w:spacing w:val="-2"/>
          <w:sz w:val="28"/>
          <w:szCs w:val="28"/>
          <w:lang w:val="uk-UA"/>
        </w:rPr>
        <w:t>з січнем–липнем 2015 р.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на 93,9%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40,1%. Питома вага перевезених вантажів у загальному обсязі по області становила 6,4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59,4 тис. пасажирів, виконано 5625,0 тис.пас.км пасажирської роботи, що відповідно становили 77,4% та 93,6% від обсягів січня–липня 2015 р. Середня дальність перевезення 1 пасажира – 15,7 км. Питома вага перевезених пасажирів у загальному обсязі по області склада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Дерга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3288,0 тис.грн. Із загальної суми реалізованих послуг 12,0% або 4008,8 тис.грн – реалізовано населенню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Дергачівському районі</w:t>
      </w:r>
      <w:r>
        <w:rPr>
          <w:sz w:val="28"/>
          <w:szCs w:val="28"/>
          <w:lang w:val="uk-UA"/>
        </w:rPr>
        <w:t xml:space="preserve"> становив 31646,2 тис.дол. США, що на 0,3% більше обсягів інвестицій на початок </w:t>
        <w:br/>
        <w:t>2016 року, та на одну особу населення складає 332,7 дол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липня 2016 р. у </w:t>
      </w:r>
      <w:r>
        <w:rPr>
          <w:i/>
          <w:kern w:val="2"/>
          <w:sz w:val="28"/>
          <w:szCs w:val="28"/>
          <w:lang w:val="uk-UA"/>
        </w:rPr>
        <w:t>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4782 особи. Упродовж січня–червня 2016 р. чисельність населення зменшилася на 35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lang w:val="uk-UA"/>
        </w:rPr>
      </w:pPr>
      <w:r>
        <w:rPr>
          <w:kern w:val="2"/>
          <w:sz w:val="28"/>
          <w:szCs w:val="28"/>
          <w:lang w:val="uk-UA"/>
        </w:rPr>
        <w:t>У січні–червні 2016 р. в районі було зареєстровано 427 живонароджених, 880 померлих, у тому числі 5 дітей у віці до 1 року. Природне скорочення населення у січні–червні 2016 р. складало 45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T.Ladur</cp:lastModifiedBy>
  <dcterms:modified xsi:type="dcterms:W3CDTF">2016-09-05T12:39:00Z</dcterms:modified>
  <cp:revision>118</cp:revision>
  <dc:subject/>
  <dc:title> </dc:title>
</cp:coreProperties>
</file>