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Зміїв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>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черв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9 млрд.грн, що складає 3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26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мії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732 га, що складає 45,2% площ, посіяних під урожай 2016 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17,4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0,1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8,9 ц з 1 га (на 1 ц з 1 га біль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pacing w:val="-6"/>
          <w:sz w:val="28"/>
          <w:lang w:val="uk-UA"/>
        </w:rPr>
        <w:t>Зміївського району</w:t>
      </w:r>
      <w:r>
        <w:rPr>
          <w:spacing w:val="-6"/>
          <w:sz w:val="28"/>
          <w:lang w:val="uk-UA"/>
        </w:rPr>
        <w:t xml:space="preserve"> вироблено м’яса (реалізовано на забій худоби та птиці в живій вазі) 2,0 тис.ц, молока – 36,1 тис.ц, яєць – </w:t>
        <w:br/>
        <w:t>762,1 тис.шт. Порівняно з відповідним періодом попереднього року м’яса було вироблено на рівні минулого року, молока – менше 10,4%, яєць – більше на 5,9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Вирощування худоби та птиці в цій категорії господарств залишилося на рівні минулого року і склало 2,5 тис.ц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лип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худоби та птиці 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</w:t>
      </w:r>
      <w:r>
        <w:rPr>
          <w:sz w:val="28"/>
          <w:szCs w:val="28"/>
          <w:lang w:val="uk-UA"/>
        </w:rPr>
        <w:t xml:space="preserve"> зернових та зернобобових культур – 30,3 тис.т, </w:t>
      </w:r>
      <w:r>
        <w:rPr>
          <w:sz w:val="28"/>
          <w:lang w:val="uk-UA"/>
        </w:rPr>
        <w:t>насіння соняшнику – 9,2 тис.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удоби складали </w:t>
        <w:br/>
        <w:t xml:space="preserve">15865,2 грн за т, зернових та зернобобових культур – 3147,8 грн за т, </w:t>
      </w:r>
      <w:r>
        <w:rPr>
          <w:sz w:val="28"/>
          <w:lang w:val="uk-UA"/>
        </w:rPr>
        <w:t>насіння соняшнику – 8910,9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szCs w:val="28"/>
          <w:lang w:val="uk-UA"/>
        </w:rPr>
        <w:t xml:space="preserve">Протягом </w:t>
      </w:r>
      <w:r>
        <w:rPr>
          <w:sz w:val="28"/>
          <w:lang w:val="uk-UA"/>
        </w:rPr>
        <w:t>січня–червня 2016р.</w:t>
      </w:r>
      <w:r>
        <w:rPr>
          <w:sz w:val="28"/>
          <w:szCs w:val="28"/>
          <w:lang w:val="uk-UA"/>
        </w:rPr>
        <w:t xml:space="preserve"> у Зміївському районі прийнято в експлуатацію 187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що становить 110,3% до січня–червня 2015 року. 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>У міських поселеннях прийнято в експлуатацію 67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69,2% до січня–червня 2015р.), у сільській місцевості – 1197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66,3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пень 2016 р. склали 131,0 тис.т, що становили 98,1% від обсягів січня–липня 2015 р. Виконано 23008,0 тис.ткм вантажної роботи, що на 23,5% більше січня–липня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424,7 тис. пасажирів, виконано 7713,0 тис.пас.км пасажирської роботи, що відповідно більше у 1,6 раза та у 1,8 раза січня–липня минулого року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6"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Змії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0267,1 тис.грн. Із загальної суми реалізованих послуг 31,5% або 3235,6 тис.грн – реалізовано населенню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6"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rFonts w:cs="Times New Roman CYR" w:ascii="Times New Roman CYR" w:hAnsi="Times New Roman CYR"/>
          <w:b/>
          <w:spacing w:val="-6"/>
          <w:sz w:val="28"/>
          <w:lang w:val="uk-UA"/>
        </w:rPr>
        <w:t xml:space="preserve"> </w:t>
      </w: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Зміївському районі</w:t>
      </w:r>
      <w:r>
        <w:rPr>
          <w:sz w:val="28"/>
          <w:szCs w:val="28"/>
        </w:rPr>
        <w:t xml:space="preserve"> становив 292,7 тис.дол. США, що на 3,4% менше обсягів інвестицій на початок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2016 року, та на одну особу населення складає 4,1 дол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1,2%, і на 1 липня 2016 р. становила 1060,3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Зміївському районі</w:t>
      </w:r>
      <w:r>
        <w:rPr>
          <w:kern w:val="2"/>
          <w:sz w:val="28"/>
          <w:szCs w:val="28"/>
          <w:lang w:val="uk-UA"/>
        </w:rPr>
        <w:t>, за оцінкою, проживало 71553 особи. Упродовж січня–червня 2016 р. чисельність населення зменшилася на 213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kern w:val="2"/>
          <w:sz w:val="28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>. в районі було зареєстровано 282 живонароджених, 726 померлих, у тому числі 1 дитина у віці до 1 року. Природне скорочення населення у січні–червні 2016 р. складало 444 особи.</w:t>
      </w:r>
    </w:p>
    <w:p>
      <w:pPr>
        <w:pStyle w:val="Normal"/>
        <w:jc w:val="both"/>
        <w:rPr>
          <w:spacing w:val="-4"/>
          <w:kern w:val="2"/>
          <w:sz w:val="28"/>
          <w:szCs w:val="28"/>
          <w:lang w:val="uk-UA"/>
        </w:rPr>
      </w:pPr>
      <w:r>
        <w:rPr>
          <w:spacing w:val="-4"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T.Ladur</cp:lastModifiedBy>
  <dcterms:modified xsi:type="dcterms:W3CDTF">2016-09-05T12:36:00Z</dcterms:modified>
  <cp:revision>138</cp:revision>
  <dc:subject/>
  <dc:title> </dc:title>
</cp:coreProperties>
</file>