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Великобурлуц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еликобурлу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400 га, що складає 45,1% площ, посіяних під урожай 2016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02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4 ц з 1 га (на 4,8 ц з 1 га більше). </w:t>
      </w:r>
    </w:p>
    <w:p>
      <w:pPr>
        <w:pStyle w:val="Normal"/>
        <w:ind w:firstLine="709"/>
        <w:jc w:val="both"/>
        <w:textAlignment w:val="auto"/>
        <w:rPr>
          <w:sz w:val="28"/>
          <w:lang w:val="en-US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7 тис.ц, молока – 88,0 тис.ц. Порівняно з відповідним періодом попереднього року виробництво м’яса зменшилось на 20,2%, молока – збільшилось на 8,3%.</w:t>
      </w:r>
    </w:p>
    <w:p>
      <w:pPr>
        <w:pStyle w:val="Normal"/>
        <w:ind w:firstLine="709"/>
        <w:jc w:val="both"/>
        <w:textAlignment w:val="auto"/>
        <w:rPr>
          <w:sz w:val="28"/>
          <w:lang w:val="en-US"/>
        </w:rPr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4,7% і склало 3,8 тис.ц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sz w:val="28"/>
          <w:lang w:val="uk-UA"/>
        </w:rPr>
        <w:t>На початок серпня 2016 р. у сільськогосподарських підприємствах налічувалось 5487 голів великої рогатої худоби (з них 1760 голів корів)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росла на 9,4% (корів – зменшилась на 4,1%). Поголів’я овець збільшилось на 13,1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зменшилось на 27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2 тис.т, молока– 8,1 тис.т, </w:t>
      </w:r>
      <w:r>
        <w:rPr>
          <w:sz w:val="28"/>
          <w:lang w:val="uk-UA"/>
        </w:rPr>
        <w:t>зернових та зернобобових культур – 61,9 тис.т, насіння соняшнику – 19,9 тис.т, сої – 0,5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  <w:br/>
        <w:t xml:space="preserve">17880,5 грн за т, молока – 4932,4 грн за т, зернових та зернобобових культур – </w:t>
        <w:br/>
        <w:t>3580,1 грн за т, насіння соняшнику – 8990,9 грн за т, бобів сої – 8550,1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19,2 тис.т, виконано </w:t>
        <w:br/>
        <w:t xml:space="preserve">2578,7 тис.ткм вантажної роботи, що на 2,7% та 25,2% відповідно більше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еликобурлу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551,6 тис.грн. Із загальної суми реалізованих послуг 60,4% або 333,3 тис.грн – реалізовано населенн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z w:val="28"/>
          <w:szCs w:val="28"/>
          <w:lang w:val="uk-UA"/>
        </w:rPr>
        <w:t>(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88 осіб. Упродовж січня–червня 2016 р. чисельність населення зменшилася на 35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>
          <w:kern w:val="2"/>
          <w:szCs w:val="28"/>
        </w:rPr>
        <w:t>У січні–червні 2016 р. в районі було зареєстровано 111 живонароджених, 229 померлих, з них дітей у віці до 1 року зареєстровано не було. Природне скорочення населення у січні–червні 2016 р. складало 118 осі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T.Ladur</cp:lastModifiedBy>
  <dcterms:modified xsi:type="dcterms:W3CDTF">2016-09-05T12:52:00Z</dcterms:modified>
  <cp:revision>329</cp:revision>
  <dc:subject/>
  <dc:title> </dc:title>
</cp:coreProperties>
</file>