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55,9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9,1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567 га, що складає 50,1% площ, посіяних під урожай 2016 р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04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лишилося на минулорічному рівн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2 ц з 1 га (на 4,6 ц з 1 га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5 тис.ц, молока – 25,3 тис.ц. Порівняно з відповідним періодом попереднього року виробництво м’яса збільшилось на 12,4%, молока – зменшилось на 8%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4,5% і склало 2,9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2595 голови великої рогатої худоби (з них 785 голів корів),</w:t>
      </w:r>
      <w:r>
        <w:rPr>
          <w:sz w:val="28"/>
        </w:rPr>
        <w:t xml:space="preserve"> </w:t>
        <w:br/>
      </w:r>
      <w:r>
        <w:rPr>
          <w:sz w:val="28"/>
          <w:lang w:val="uk-UA"/>
        </w:rPr>
        <w:t>2504 голови свиней, 91 голова овець. Порівняно до 1 серп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скоротилась на 4,9% (корів – на 7,4%), свиней – збільшилась на 7,6%, овець – на 12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молока – 2,2 тис.т, зернових та зернобобових культур – 30,9 тис.т, насіння соняшнику – 8,2 тис.т, сої – 2,1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>19857,8 грн за т, молока – 4516,9 грн за т, зернових та зернобобових культур – 3196,4 грн за т, насіння соняшнику – 8733,8 грн за т, бобів сої – 7922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 xml:space="preserve">Протягом січня–червня 2016р. у </w:t>
      </w:r>
      <w:r>
        <w:rPr>
          <w:sz w:val="28"/>
          <w:szCs w:val="28"/>
          <w:lang w:val="uk-UA"/>
        </w:rPr>
        <w:t>сільській місцевост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прийнято в експлуатацію 15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51,7% до відповідного періоду попереднього року. 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годух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25 місце, а за темпами – 22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55,8 тис.т, виконано вантажної роботи 7567,7 тис.ткм, що на 1,3% та 22,6% відповідно більше від обсягів січня–лип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28,4 тис. пасажирів, виконано 1771,4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ипнем 2015 р., відповідно збільшилися на 13,3% та 10,7%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7023,2 тис.грн. Із загальної суми реалізованих послуг 5,9% або 998,8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</w:t>
      </w:r>
      <w:r>
        <w:rPr>
          <w:sz w:val="22"/>
          <w:szCs w:val="22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73 особи. Упродовж січня–червня 2016 р. чисельність населення зменшилася на 7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84 живонароджених, 365 померлих, у тому числі 1 дитина у віці </w:t>
        <w:br/>
        <w:t xml:space="preserve">до 1 року. Природне скорочення населення у січні–червні 2016 р. складало </w:t>
        <w:br/>
        <w:t>1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T.Ladur</cp:lastModifiedBy>
  <dcterms:modified xsi:type="dcterms:W3CDTF">2016-09-05T12:54:00Z</dcterms:modified>
  <cp:revision>302</cp:revision>
  <dc:subject/>
  <dc:title> </dc:title>
</cp:coreProperties>
</file>