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Близнюків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Cs w:val="26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ослинництво. </w:t>
      </w:r>
      <w:r>
        <w:rPr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i/>
          <w:iCs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обмолочено на площі 23006 га, що складає 74,3% площ, посіяних під урожай 2016 р.</w:t>
      </w:r>
    </w:p>
    <w:p>
      <w:pPr>
        <w:pStyle w:val="Normal"/>
        <w:ind w:firstLine="709"/>
        <w:jc w:val="both"/>
        <w:rPr>
          <w:b/>
          <w:b/>
          <w:spacing w:val="-10"/>
          <w:sz w:val="28"/>
          <w:szCs w:val="28"/>
          <w:highlight w:val="yellow"/>
        </w:rPr>
      </w:pPr>
      <w:r>
        <w:rPr>
          <w:sz w:val="28"/>
          <w:lang w:val="uk-UA"/>
        </w:rPr>
        <w:t>З початку жнив одержано 843,9 тис.ц зерна (в початково оприбуткованій вазі), що на 26,2% більше, ніж у попередньому році, при середній урожайності зернових культур 36,7 ц з 1 га (на 6,5 ц з 1 га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в живій вазі) 431 ц, що на 43,1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7,2% і склало 1141 ц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На початок серпня 2016 р. у сільськогосподарських підприємствах налічувалось 1463 голів великої рогатої худоби (з них 595 голів корів), </w:t>
        <w:br/>
        <w:t>1438 голови свиней, 614 голова овець. Порівняно до 1 серпня 2015 р. чисель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гат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% (з них корів – на 13,3%), свиней – на 15,5%, овець – збільшилась на 5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</w:t>
      </w:r>
      <w:r>
        <w:rPr>
          <w:spacing w:val="-2"/>
          <w:sz w:val="28"/>
          <w:lang w:val="uk-UA"/>
        </w:rPr>
        <w:t xml:space="preserve">живій вазі) – </w:t>
      </w:r>
      <w:r>
        <w:rPr>
          <w:spacing w:val="-2"/>
          <w:sz w:val="28"/>
          <w:szCs w:val="28"/>
          <w:lang w:val="uk-UA" w:eastAsia="uk-UA"/>
        </w:rPr>
        <w:t>0,1</w:t>
      </w:r>
      <w:r>
        <w:rPr>
          <w:spacing w:val="-2"/>
          <w:sz w:val="28"/>
          <w:lang w:val="uk-UA"/>
        </w:rPr>
        <w:t xml:space="preserve"> тис.т, молока – 1,0 тис.т, зернових та зернобобових культур –</w:t>
      </w:r>
      <w:r>
        <w:rPr>
          <w:sz w:val="28"/>
          <w:lang w:val="uk-UA"/>
        </w:rPr>
        <w:t xml:space="preserve"> 26,5 тис.т, насіння соняшнику – 6,6 тис.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худоби складали </w:t>
      </w:r>
      <w:r>
        <w:rPr>
          <w:spacing w:val="-2"/>
          <w:sz w:val="28"/>
          <w:lang w:val="uk-UA"/>
        </w:rPr>
        <w:t xml:space="preserve">18008,0 грн за т, молока – 3919,1 грн за т, зернових та зернобобових культур – </w:t>
      </w:r>
      <w:r>
        <w:rPr>
          <w:sz w:val="28"/>
          <w:lang w:val="uk-UA"/>
        </w:rPr>
        <w:t>3106,2 грн за т, насіння соняшнику – 9336,7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пень 2016 р. склали 15,1 тис.т, обсяги вантажної роботи склали 1999,9 тис.ткм, що відповідно більше на 16,2% та 47,3% обсягів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710,4 тис.грн. Із загальної суми реалізованих послуг 27,2% або 464,6 тис.грн – реалізовано населенню.</w:t>
      </w:r>
    </w:p>
    <w:p>
      <w:pPr>
        <w:pStyle w:val="Normal"/>
        <w:ind w:firstLine="708"/>
        <w:jc w:val="both"/>
        <w:rPr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</w:t>
      </w:r>
      <w:r>
        <w:rPr>
          <w:sz w:val="28"/>
          <w:szCs w:val="28"/>
          <w:lang w:val="uk-UA"/>
        </w:rPr>
        <w:t>організаціях (без урахування найманих працівників статистично малих підприємств і у фізичних осіб-підприємців)</w:t>
      </w:r>
      <w:r>
        <w:rPr>
          <w:i/>
          <w:sz w:val="28"/>
          <w:lang w:val="uk-UA"/>
        </w:rPr>
        <w:t xml:space="preserve"> 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Демографічна ситуація.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Близнюківському районі</w:t>
      </w:r>
      <w:r>
        <w:rPr>
          <w:kern w:val="2"/>
          <w:sz w:val="28"/>
          <w:szCs w:val="28"/>
          <w:lang w:val="uk-UA"/>
        </w:rPr>
        <w:t>, за оцінкою, проживало 18992 особи. Упродовж січня–червня 2016 р. чисельність населення зменшилася на 92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У січні–червні 2016 р. в районі було зареєстровано </w:t>
        <w:br/>
        <w:t>114 живонароджених, 224 померлих, у тому числі 1 дитина у віці до 1 року. Природне скорочення населення у січні–червні 2016 р. складало 110 осіб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/>
          <w:sz w:val="20"/>
        </w:rPr>
        <w:t></w:t>
      </w:r>
      <w:r>
        <w:rPr>
          <w:b/>
          <w:sz w:val="20"/>
        </w:rPr>
        <w:t xml:space="preserve"> </w:t>
      </w:r>
      <w:r>
        <w:rPr>
          <w:b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T.Ladur</cp:lastModifiedBy>
  <dcterms:modified xsi:type="dcterms:W3CDTF">2016-09-05T12:53:00Z</dcterms:modified>
  <cp:revision>462</cp:revision>
  <dc:subject/>
  <dc:title> </dc:title>
</cp:coreProperties>
</file>