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Барвінківського району за</w:t>
      </w:r>
      <w:r>
        <w:rPr>
          <w:b/>
          <w:sz w:val="28"/>
          <w:szCs w:val="28"/>
          <w:lang w:val="ru-RU"/>
        </w:rPr>
        <w:t xml:space="preserve">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838 га, що складає 91,6% площ, посіяних під урожай 2016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2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7,8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9,9 ц з 1 га (на 13,1 ц з 1 га більше).</w:t>
      </w:r>
    </w:p>
    <w:p>
      <w:pPr>
        <w:pStyle w:val="Normal"/>
        <w:ind w:firstLine="709"/>
        <w:jc w:val="both"/>
        <w:textAlignment w:val="auto"/>
        <w:rPr>
          <w:sz w:val="28"/>
          <w:lang w:val="en-US"/>
        </w:rPr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3,9 тис.ц, що на 24,7% менше порівняно з відповідним періодом попереднього року. Молока вироблено 58,3</w:t>
      </w:r>
      <w:r>
        <w:rPr>
          <w:sz w:val="28"/>
          <w:lang w:val="uk-UA"/>
        </w:rPr>
        <w:t>% від рівня січня–липня 2015 р.</w:t>
      </w:r>
    </w:p>
    <w:p>
      <w:pPr>
        <w:pStyle w:val="Normal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  <w:lang w:val="uk-UA"/>
        </w:rPr>
        <w:t>Вирощування худоби в цій категорії господарств зменшилось на 16,5% і склало 5,3 тис.ц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На початок серпня 2016 р. у сільськогосподарських підприємствах району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налічувалось 610 голів великої рогатої худоби (у т.ч. 262 голів корів). Порівняно до 1 серпня 2015 р. чисельність великої рогатої худоби скоротилась на 54,5% при зменшенні стада корів на 61,9%. Поголів’я овець зменшилось на 51,8 %, свиней – збільшилось на 19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липень </w:t>
        <w:br/>
        <w:t xml:space="preserve">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26,8 тис.т, насіння соняшнику – 5,8 тис.т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19167,7 грн за т, </w:t>
      </w:r>
      <w:r>
        <w:rPr>
          <w:spacing w:val="-4"/>
          <w:sz w:val="28"/>
          <w:lang w:val="uk-UA"/>
        </w:rPr>
        <w:t>зернових та зернобобових культур – 3930,6 грн за т, насіння соняшнику – 8977,1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4"/>
          <w:sz w:val="28"/>
          <w:lang w:val="uk-UA"/>
        </w:rPr>
        <w:t>Будівництво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Протягом січня–черв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арвінківського району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лип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0,1 тис.т, виконано </w:t>
        <w:br/>
        <w:t xml:space="preserve">1301,9 тис.ткм вантажної роботи, що відповідно більше на 8,6% та 34,3%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245,6 тис. пасажирів, виконано пасажирської роботи 8799,0 тис.пас.км, або 76,6% та 86,6% відповідно від обсягів січня–лип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074,0 тис.грн. Із загальної суми реалізованих послуг 7,4% або 451,3 тис.грн – реалізовано населенн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13,4 тис.дол. США, що на 0,6% менше обсягів інвестицій на початок 2016 року, та на одну особу населення складає 31,4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</w:t>
      </w:r>
      <w:r>
        <w:rPr>
          <w:sz w:val="22"/>
          <w:szCs w:val="22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595 осіб. Упродовж січня–червня 2016 р. чисельність населення зменшилася на 22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96 живонароджених, 250 померлих, у тому числі 1 дитина у віці до 1 року. Природне скорочення населення у січні–червні 2016 р. складало 154 особ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T.Ladur</cp:lastModifiedBy>
  <dcterms:modified xsi:type="dcterms:W3CDTF">2016-09-05T12:52:00Z</dcterms:modified>
  <cp:revision>149</cp:revision>
  <dc:subject/>
  <dc:title> </dc:title>
</cp:coreProperties>
</file>