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Нововодолаз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16,2 млн.грн, що складає 3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48,5 тис.грн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0,8 тис.ц, молока – 21,4 тис.ц. Порівняно з відповідним періодом попереднього року виробництво м’яса збільшилось на 83,8%, молока – на 5,9%. Кількість яєць зменшилась </w:t>
        <w:br/>
        <w:t>на 2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99,8%</w:t>
      </w:r>
      <w:r>
        <w:rPr>
          <w:spacing w:val="-4"/>
          <w:sz w:val="28"/>
          <w:lang w:val="uk-UA"/>
        </w:rPr>
        <w:t xml:space="preserve"> і склало 32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ипня 2016 р. у сільськогосподарських підприємствах налічувалось 2778 голів великої рогатої худоби (з них 1131 голова корів), </w:t>
      </w:r>
      <w:r>
        <w:rPr>
          <w:sz w:val="28"/>
        </w:rPr>
        <w:br/>
      </w:r>
      <w:r>
        <w:rPr>
          <w:sz w:val="28"/>
          <w:lang w:val="uk-UA"/>
        </w:rPr>
        <w:t xml:space="preserve">10626 голів свиней, 314 голів овець. Порівняно до 1 липня 2015 р. чисельність великої рогатої худоби збільшилась на 4,2% (у т.ч.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17,2%). Кількість свиней </w:t>
      </w:r>
      <w:r>
        <w:rPr>
          <w:spacing w:val="-6"/>
          <w:sz w:val="28"/>
          <w:lang w:val="uk-UA"/>
        </w:rPr>
        <w:t xml:space="preserve">зросла </w:t>
      </w:r>
      <w:r>
        <w:rPr>
          <w:sz w:val="28"/>
          <w:lang w:val="uk-UA"/>
        </w:rPr>
        <w:t xml:space="preserve">на 16,4%, </w:t>
      </w:r>
      <w:r>
        <w:rPr>
          <w:spacing w:val="-6"/>
          <w:sz w:val="28"/>
          <w:lang w:val="uk-UA"/>
        </w:rPr>
        <w:t>овець – на 8,7%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меншилось на 6,3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</w:t>
      </w:r>
      <w:r>
        <w:rPr>
          <w:spacing w:val="-4"/>
          <w:sz w:val="28"/>
          <w:lang w:val="uk-UA"/>
        </w:rPr>
        <w:t>сільськогосподарських живих – 1 тис.т, зернових та зернобобових культур – 10,2 тис.</w:t>
      </w:r>
      <w:r>
        <w:rPr>
          <w:sz w:val="28"/>
          <w:lang w:val="uk-UA"/>
        </w:rPr>
        <w:t>т, насіння соняшнику – 8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</w:t>
      </w:r>
      <w:r>
        <w:rPr>
          <w:sz w:val="28"/>
          <w:lang w:val="uk-UA"/>
        </w:rPr>
        <w:t>зросл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lang w:val="uk-UA"/>
        </w:rPr>
        <w:t>2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96,1 тис.т, або 98,5% від обсягів січня–червня минулого року. Виконано 12299,6 тис.ткм вантажної роботи, що на 18,2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47,0 тис. пасажирів, виконано 1416,8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4,9% та 3,0% від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szCs w:val="28"/>
        </w:rPr>
        <w:t xml:space="preserve"> На 1 червня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а 32991 особа. Упродовж січня–травня 2016 р. чисельність населення зменшилася на 139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>. в районі було зареєстровано</w:t>
        <w:br/>
        <w:t>149 живонароджених, 279 померлих, у тому числі 1 дитина у віці до 1 року. Природне скорочення населення у січні–травні 2016 р. складало 13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Yurkina</cp:lastModifiedBy>
  <dcterms:modified xsi:type="dcterms:W3CDTF">2016-08-01T09:49:00Z</dcterms:modified>
  <cp:revision>7</cp:revision>
  <dc:subject/>
  <dc:title> </dc:title>
</cp:coreProperties>
</file>