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-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Краснокут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61,3 млн.грн, що складає 2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33,9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чер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1,3 тис.ц, молока – 3,8 тис.ц. Порівняно з відповідним періодом попереднього року м’яса було вироблено більше на 38%, молока – менше на 19,6%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на 20,3% і склало 1,2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821 голова великої рогатої худоби (з них 208 голів корів). Порівняно до 1 ли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чисельність великої рогатої худоби скоротилась на 10,3% (корів </w:t>
      </w:r>
      <w:r>
        <w:rPr>
          <w:sz w:val="28"/>
        </w:rPr>
        <w:t xml:space="preserve">– </w:t>
      </w:r>
      <w:r>
        <w:rPr>
          <w:sz w:val="28"/>
          <w:lang w:val="uk-UA"/>
        </w:rPr>
        <w:t>на 0,9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свиней зменшилось на 3,4%, овець – збільшилось на 41,4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кут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зернових та зернобобових культур – </w:t>
        <w:br/>
        <w:t xml:space="preserve">24,8 тис.т, насіння соняшнику – 12,3 тис.т, бобів сої – 0,9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у порівнянні з відповідним періодом минулого року зменшились на 4,3%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червень 2016 р. склали 38,6 тис.т, виконано </w:t>
        <w:br/>
        <w:t>10476,5 тис.ткм вантажної роботи, що відповідно більше на 6,9% та 46,4%, ніж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і–червні 2015 р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червнем 2015 р. становили 90,5% та 89,0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7,9%, і на 1 червня 2016 р. становила </w:t>
      </w:r>
      <w:r>
        <w:rPr>
          <w:spacing w:val="-4"/>
          <w:sz w:val="28"/>
          <w:szCs w:val="28"/>
        </w:rPr>
        <w:br/>
      </w:r>
      <w:r>
        <w:rPr>
          <w:spacing w:val="-4"/>
          <w:sz w:val="28"/>
          <w:szCs w:val="28"/>
          <w:lang w:val="uk-UA"/>
        </w:rPr>
        <w:t>480,6 тис.грн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b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Краснокутському районі</w:t>
      </w:r>
      <w:r>
        <w:rPr>
          <w:kern w:val="2"/>
          <w:sz w:val="28"/>
          <w:szCs w:val="28"/>
          <w:lang w:val="uk-UA"/>
        </w:rPr>
        <w:t>, за оцінкою, проживало 28082 особи. Упродовж січня–травня 2016 р. чисельність населення зменшилася на 120 осіб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У січні–травні 2016 р. в районі було зареєстровано </w:t>
        <w:br/>
        <w:t xml:space="preserve">105 живонароджених, 256 померлих, з них дітей у віці до 1 року зареєстровано не було. Природне скорочення населення у січні–травні 2016 р. складало </w:t>
      </w:r>
      <w:r>
        <w:rPr>
          <w:kern w:val="2"/>
          <w:sz w:val="28"/>
          <w:szCs w:val="28"/>
        </w:rPr>
        <w:br/>
      </w:r>
      <w:r>
        <w:rPr>
          <w:kern w:val="2"/>
          <w:sz w:val="28"/>
          <w:szCs w:val="28"/>
          <w:lang w:val="uk-UA"/>
        </w:rPr>
        <w:t>15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0:00Z</dcterms:created>
  <dc:creator>A.Braznik</dc:creator>
  <dc:description/>
  <cp:keywords/>
  <dc:language>en-US</dc:language>
  <cp:lastModifiedBy>O.Yurkina</cp:lastModifiedBy>
  <dcterms:modified xsi:type="dcterms:W3CDTF">2016-08-01T09:42:00Z</dcterms:modified>
  <cp:revision>108</cp:revision>
  <dc:subject/>
  <dc:title> </dc:title>
</cp:coreProperties>
</file>