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егич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6"/>
          <w:sz w:val="28"/>
          <w:szCs w:val="28"/>
        </w:rPr>
        <w:t>Промисловість.</w:t>
      </w:r>
      <w:r>
        <w:rPr>
          <w:spacing w:val="-6"/>
          <w:sz w:val="28"/>
        </w:rPr>
        <w:t xml:space="preserve">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трав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2,4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586,7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7вій вазі) 6,3 тис.ц, молока – 77,8 тис.ц. Порівняно з відповідним періодом попереднього року м’яса було вироблено більше на 21,2%, молока – менше на 8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5,6% і склало 5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ипня 2016 р. у сільськогосподарських підприємствах налічувалось 7071 голова великої рогатої худоби (з них 2660 голів корів). Порівняно до 1 липня 2015 р. чисельність великої рогатої худоби скоротилась на 3,8% (з них корів – на 9,4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  <w:br/>
      </w:r>
      <w:r>
        <w:rPr>
          <w:sz w:val="28"/>
          <w:szCs w:val="28"/>
          <w:lang w:val="uk-UA" w:eastAsia="uk-UA"/>
        </w:rPr>
        <w:t>0,7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сирого від сільськогосподарських тварин усіх видів – 7,2 тис.т, </w:t>
      </w:r>
      <w:r>
        <w:rPr>
          <w:sz w:val="28"/>
          <w:lang w:val="uk-UA"/>
        </w:rPr>
        <w:t xml:space="preserve">зернових та зернобобових культур – 13,9 тис.т, насіння соняшнику – 6,7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17,3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11,5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19,4 тис.т, що становили 87,0%. Виконано 2346,1 тис.ткм вантажної роботи, що більше рівня минулого року на 7,1%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22,6 тис. пасажирів, що більше рівня минулого року на 10,8%. Виконано 750,7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7,2% від обсягів січня–чер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szCs w:val="28"/>
        </w:rPr>
        <w:t xml:space="preserve">. На 1 червня 2016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0989 осіб. Упродовж січня–травня 2016 р. чисельність населення зменшилася на 52 особи.</w:t>
      </w:r>
    </w:p>
    <w:p>
      <w:pPr>
        <w:pStyle w:val="Heading"/>
        <w:spacing w:lineRule="auto" w:line="240"/>
        <w:ind w:left="0" w:right="-57" w:firstLine="709"/>
        <w:jc w:val="both"/>
        <w:rPr>
          <w:lang w:val="en-US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в районі було зареєстровано </w:t>
        <w:br/>
        <w:t>84 живонароджених, 162 померлих, у тому числі 1 дитина у віці до 1 року. Природне скорочення населення у січні–травні 2016 р. складало 78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Yurkina</cp:lastModifiedBy>
  <dcterms:modified xsi:type="dcterms:W3CDTF">2016-08-01T09:33:00Z</dcterms:modified>
  <cp:revision>361</cp:revision>
  <dc:subject/>
  <dc:title> </dc:title>
</cp:coreProperties>
</file>