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  <w:t>06-74/849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Великобурлуц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1 тис.ц, молока – 75,9 тис.ц. Порівняно з відповідним періодом попереднього року виробництво м’яса зменшилось на 23,1%, молока – збільшилось на 16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6,5% і склало 3,3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 р. у сільськогосподарських підприємствах налічувалось 5469 голів великої рогатої худоби (з них 1760 голів корів). 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а чисельність великої рогатої худоби зросла на 8,9% (корів – зменшилась на 4,1%). Поголів’я овець збільшилось на 11,5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>– зменшилось на 12,1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</w:t>
      </w:r>
      <w:r>
        <w:rPr>
          <w:sz w:val="28"/>
          <w:szCs w:val="28"/>
          <w:lang w:val="uk-UA"/>
        </w:rPr>
        <w:t xml:space="preserve">– 0,2 тис.т, молока сирого від сільськогосподарських тварин усіх видів – 6,9 тис.т, </w:t>
      </w:r>
      <w:r>
        <w:rPr>
          <w:sz w:val="28"/>
          <w:lang w:val="uk-UA"/>
        </w:rPr>
        <w:t>зернових та зернобобових культур – 56,9 тис.т, насіння соняшнику – 18,6 тис.т, бобів сої – 0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у порівнянні з відповідним періодом минулого року зросли на 19,9%, тварин навпаки зменшились </w:t>
        <w:br/>
        <w:t>на 4,7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17,3 тис.т, що становили 99,4% від обсягів січня–червня 2015 р. Виконано 2186,0 тис.ткм вантажної роботи, що на 20,5% більше рів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szCs w:val="28"/>
        </w:rPr>
        <w:t xml:space="preserve"> На 1 червня 2016 р. у </w:t>
      </w:r>
      <w:r>
        <w:rPr>
          <w:i/>
          <w:szCs w:val="28"/>
        </w:rPr>
        <w:t>Великобурлуцькому районі</w:t>
      </w:r>
      <w:r>
        <w:rPr>
          <w:szCs w:val="28"/>
        </w:rPr>
        <w:t>, за оцінкою, проживало 22478 осіб. Упродовж січня–травня 2016 р. чисельність населення зменшилася на 45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>. в районі було зареєстровано 96 живонароджених, 192 померлих, з них дітей у віці до 1 року зареєстровано не було. Природне скорочення населення у січні–травні 2016 р. складало 96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O.Yurkina</cp:lastModifiedBy>
  <dcterms:modified xsi:type="dcterms:W3CDTF">2016-08-01T09:01:00Z</dcterms:modified>
  <cp:revision>320</cp:revision>
  <dc:subject/>
  <dc:title> </dc:title>
</cp:coreProperties>
</file>