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Чугуївського району та м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угуєва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pacing w:val="-6"/>
          <w:sz w:val="28"/>
        </w:rPr>
        <w:t>Промисловість.</w:t>
      </w:r>
      <w:r>
        <w:rPr>
          <w:b w:val="false"/>
          <w:sz w:val="28"/>
          <w:szCs w:val="28"/>
        </w:rPr>
        <w:t xml:space="preserve"> У січні–квітні 2016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111,1 млн.грн, що складає 0,3% від загального обсягу реалізації, підприємствами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на 707,3 млн.грн (1,9%)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3338,2 грн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15,2 тис.грн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20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82,9 тис.ц, молока – 66,3 тис.ц. Порівняно з відповідним періодом попереднього року м’яса було вироблено більше на 25,7%, молока </w:t>
      </w:r>
      <w:r>
        <w:rPr>
          <w:spacing w:val="-4"/>
          <w:sz w:val="28"/>
          <w:lang w:val="uk-UA"/>
        </w:rPr>
        <w:t xml:space="preserve">– </w:t>
      </w:r>
      <w:r>
        <w:rPr>
          <w:spacing w:val="-6"/>
          <w:sz w:val="28"/>
          <w:lang w:val="uk-UA"/>
        </w:rPr>
        <w:t>на 19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4,7% і склало 91,7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4"/>
          <w:sz w:val="28"/>
          <w:lang w:val="uk-UA"/>
        </w:rPr>
        <w:t xml:space="preserve"> 2016 р. у сільськогосподарських підприємствах налічувалось 7865 голів великої рогатої худоби (з них 2212 голів корів). Порівняно до 1 </w:t>
      </w:r>
      <w:r>
        <w:rPr>
          <w:sz w:val="28"/>
          <w:lang w:val="uk-UA"/>
        </w:rPr>
        <w:t>червня</w:t>
      </w:r>
      <w:r>
        <w:rPr>
          <w:spacing w:val="-4"/>
          <w:sz w:val="28"/>
          <w:lang w:val="uk-UA"/>
        </w:rPr>
        <w:t xml:space="preserve"> 2015 р. чисельність великої рогатої худоби збільшилась на 25,3% (корів </w:t>
      </w:r>
      <w:r>
        <w:rPr>
          <w:sz w:val="28"/>
          <w:lang w:val="uk-UA"/>
        </w:rPr>
        <w:t>– на 8,7%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,</w:t>
      </w:r>
      <w:r>
        <w:rPr>
          <w:spacing w:val="-4"/>
          <w:sz w:val="28"/>
          <w:lang w:val="uk-UA"/>
        </w:rPr>
        <w:t>свиней – на 6,1%, поголів’</w:t>
      </w:r>
      <w:r>
        <w:rPr>
          <w:spacing w:val="-4"/>
          <w:sz w:val="28"/>
        </w:rPr>
        <w:t xml:space="preserve">я </w:t>
      </w:r>
      <w:r>
        <w:rPr>
          <w:spacing w:val="-4"/>
          <w:sz w:val="28"/>
          <w:lang w:val="uk-UA"/>
        </w:rPr>
        <w:t>птиці – на 38,7%.</w:t>
      </w:r>
      <w:r>
        <w:rPr>
          <w:spacing w:val="-4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4,5 тис.т, молока – 6,5 тис.т, </w:t>
      </w:r>
      <w:r>
        <w:rPr>
          <w:sz w:val="28"/>
          <w:lang w:val="uk-UA"/>
        </w:rPr>
        <w:t>зернових та зернобобових культур – 23,3 тис.т, насіння соняшнику – 15,6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росли на – 21,9%, </w:t>
      </w:r>
      <w:r>
        <w:rPr>
          <w:sz w:val="28"/>
          <w:lang w:val="uk-UA"/>
        </w:rPr>
        <w:t xml:space="preserve">худоби та </w:t>
        <w:br/>
        <w:t>птиці</w:t>
      </w:r>
      <w:r>
        <w:rPr>
          <w:sz w:val="28"/>
          <w:szCs w:val="28"/>
          <w:lang w:val="uk-UA"/>
        </w:rPr>
        <w:t xml:space="preserve"> – на 3,9%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травень 2016 р. склали 81,8 тис.т, виконано вантажної роботи </w:t>
        <w:br/>
        <w:t xml:space="preserve">17613,0 тис.ткм, що відповідно більше рівня минулого року на 5,1% та 4,8%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2,4 тис.т, виконано 8638,8 тис.ткм вантажної роботи, що відповідно становили 69,4% та 88,2% від обсягів січня–трав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травнем 2015 р. збільшилися на 19,9%. Обсяги виконаної пасажирської роботи становили 78,8% від рів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1247,7 тис. пасажирів, виконано 20441,6 тис.пас.км пасажирської роботи, що відповідно більше на 20,7% та 17,5% від січня–травня 2015 р</w:t>
      </w:r>
      <w:r>
        <w:rPr>
          <w:rFonts w:cs="Times New Roman CYR" w:ascii="Times New Roman CYR" w:hAnsi="Times New Roman CYR"/>
          <w:sz w:val="28"/>
          <w:lang w:val="en-US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м. </w:t>
      </w:r>
      <w:r>
        <w:rPr>
          <w:i/>
          <w:sz w:val="28"/>
          <w:lang w:val="uk-UA"/>
        </w:rPr>
        <w:t>Чугуєв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5,8 тис. осіб, або 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8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5,8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51,4%, і на 1 травня 2016 р. становила 2425,7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6,5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9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4 раза, проте була на 18% менше середньообласного показника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7%, і на 1 травня 2016 р. становила 665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ї міськ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10,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 xml:space="preserve">%, проти 87,7% по області. Темп зменшення заборгованості населення з оплати ЖКП (відсотків до початку звітного року) по міськраді склав </w:t>
      </w:r>
      <w:r>
        <w:rPr>
          <w:sz w:val="28"/>
          <w:szCs w:val="28"/>
        </w:rPr>
        <w:t>34,8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5 місяця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rPr>
          <w:rFonts w:cs="Times New Roman CYR"/>
          <w:sz w:val="22"/>
          <w:szCs w:val="22"/>
          <w:lang w:val="uk-UA"/>
        </w:rPr>
      </w:pPr>
      <w:r>
        <w:rPr>
          <w:rFonts w:cs="Times New Roman CYR"/>
          <w:sz w:val="22"/>
          <w:szCs w:val="22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94,6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/>
        <w:t xml:space="preserve">. </w:t>
      </w: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а 33201 особа. Упродовж січня–квітня 2016 р. чисельність населення зменшилася на 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на території міськради було зареєстровано 102 живонароджених, 189 померлих, у тому числі 2 дитини у віці до 1 року. Природне скорочення населення у січні–квітні 2016 р. складало 8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о </w:t>
      </w:r>
      <w:r>
        <w:rPr>
          <w:kern w:val="2"/>
          <w:sz w:val="28"/>
          <w:szCs w:val="28"/>
        </w:rPr>
        <w:br/>
      </w:r>
      <w:r>
        <w:rPr>
          <w:kern w:val="2"/>
          <w:sz w:val="28"/>
          <w:szCs w:val="28"/>
          <w:lang w:val="uk-UA"/>
        </w:rPr>
        <w:t>46465 осіб. Упродовж січня–квіт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12 живонароджених, 294 померлих, у тому числі 3 дитини у віці до 1 року. Природне скорочення населення у січні–квітні 2016 р. складало 182 особи.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Yurkina</cp:lastModifiedBy>
  <dcterms:modified xsi:type="dcterms:W3CDTF">2016-07-04T12:41:00Z</dcterms:modified>
  <cp:revision>111</cp:revision>
  <dc:subject/>
  <dc:title> </dc:title>
</cp:coreProperties>
</file>