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</w:t>
            </w:r>
            <w:r>
              <w:rPr>
                <w:sz w:val="28"/>
                <w:szCs w:val="28"/>
                <w:lang w:val="uk-UA" w:eastAsia="en-US"/>
              </w:rPr>
              <w:t>4</w:t>
            </w:r>
            <w:r>
              <w:rPr>
                <w:sz w:val="28"/>
                <w:szCs w:val="28"/>
                <w:lang w:val="en-US" w:eastAsia="en-US"/>
              </w:rPr>
              <w:t>.0</w:t>
            </w:r>
            <w:r>
              <w:rPr>
                <w:sz w:val="28"/>
                <w:szCs w:val="28"/>
                <w:lang w:val="uk-UA" w:eastAsia="en-US"/>
              </w:rPr>
              <w:t>7</w:t>
            </w:r>
            <w:r>
              <w:rPr>
                <w:sz w:val="28"/>
                <w:szCs w:val="28"/>
                <w:lang w:val="en-US" w:eastAsia="en-US"/>
              </w:rPr>
              <w:t>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718</w:t>
            </w:r>
            <w:r>
              <w:rPr>
                <w:sz w:val="28"/>
                <w:szCs w:val="28"/>
                <w:lang w:val="uk-UA" w:eastAsia="en-US"/>
              </w:rPr>
              <w:t>-2</w:t>
            </w: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ахновщинського району </w:t>
      </w:r>
      <w:r>
        <w:rPr>
          <w:b/>
          <w:sz w:val="28"/>
          <w:szCs w:val="28"/>
          <w:lang w:val="ru-RU"/>
        </w:rPr>
        <w:t xml:space="preserve">за </w:t>
      </w:r>
      <w:r>
        <w:rPr>
          <w:b/>
          <w:sz w:val="28"/>
          <w:szCs w:val="28"/>
        </w:rPr>
        <w:t xml:space="preserve">січень–травень </w:t>
      </w:r>
      <w:r>
        <w:rPr>
          <w:rFonts w:cs="Times New Roman CYR" w:ascii="Times New Roman CYR" w:hAnsi="Times New Roman CYR"/>
          <w:b/>
          <w:szCs w:val="26"/>
        </w:rPr>
        <w:t>2016 року</w:t>
      </w:r>
      <w:r>
        <w:rPr>
          <w:sz w:val="28"/>
          <w:szCs w:val="28"/>
        </w:rPr>
        <w:t xml:space="preserve"> 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травні 2016 р.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3,3 тис.ц, молока – 40,7 тис.ц. Порівняно з відповідним періодом попереднього року м’яса вироблено більше на 5,5%, молока – на 8,9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>в цій категорії господарств зменшилося</w:t>
      </w:r>
      <w:r>
        <w:rPr>
          <w:spacing w:val="-4"/>
          <w:sz w:val="28"/>
          <w:lang w:val="uk-UA"/>
        </w:rPr>
        <w:t xml:space="preserve"> на 4,1% і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склало 3,1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червня 2016 р. у сільськогосподарських підприємствах налічувалось 4791 голова великої рогатої худоби (з них 1820 голів корів),</w:t>
      </w:r>
      <w:r>
        <w:rPr>
          <w:sz w:val="28"/>
        </w:rPr>
        <w:t xml:space="preserve"> </w:t>
      </w:r>
      <w:r>
        <w:rPr>
          <w:sz w:val="28"/>
          <w:lang w:val="uk-UA"/>
        </w:rPr>
        <w:t>2647 голів свиней. Порівняно до 1 червня 2015 р. відбулося зменшення чисельності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еликої рогатої худоби на 4,5% (з них корів – на 6,9%), </w:t>
        <w:br/>
        <w:t>свиней – на 15,3%, овець – на 1,2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Реалізація сільськогосподарської продукції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січень–тра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>Сахновщинськ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 худоби та птиці </w:t>
        <w:br/>
        <w:t xml:space="preserve">(в живій вазі) – 0,3 тис.т, молока та молочних продуктів – 3,9 тис.т, зернових та зернобобових культур – 10,4 тис.т, насіння соняшнику – 3,9 тис.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олока у порівнянні з відповідним періодом минулого року зросли на – 21,6%, проте худоби та птиці зменшились – на 8,3%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Сахновщи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травень 2016 р. склали 12,4 тис.т, виконано </w:t>
        <w:br/>
        <w:t xml:space="preserve">1384,3 тис.ткм вантажної роботи, що відповідно більше на 0,8% та 21,8% від обсягів січня–травня 2015 р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</w:t>
        <w:br/>
        <w:t xml:space="preserve">17,4 тис. пасажирів, виконано 1055,3 тис.пас.км пасажирської роботи, що відповідно становили 74,4% та 68,5% від обсягів січня–травня 2015 р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Сахновщин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3,1 тис. осіб, або 0,5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837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2,1 раза, проте була на 29,4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тра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Сахновщин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району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66,8% проти 87,7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.</w:t>
      </w:r>
      <w:r>
        <w:rPr>
          <w:b/>
          <w:sz w:val="28"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травня 2016 р. у </w:t>
      </w:r>
      <w:r>
        <w:rPr>
          <w:i/>
          <w:kern w:val="2"/>
          <w:sz w:val="28"/>
          <w:szCs w:val="28"/>
          <w:lang w:val="uk-UA"/>
        </w:rPr>
        <w:t>Сахновщинському районі</w:t>
      </w:r>
      <w:r>
        <w:rPr>
          <w:kern w:val="2"/>
          <w:sz w:val="28"/>
          <w:szCs w:val="28"/>
          <w:lang w:val="uk-UA"/>
        </w:rPr>
        <w:t>, за оцінкою, проживало 21190 осіб. Упродовж січня–квітня 2016 р. чисельність населення зменшилася на 98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81 живонароджений, 137 померлих, у тому числі 2 дитини у віці до 1 року. Природне скорочення населення у січні–квітні 2016 р. складало 56 осіб.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spacing w:lineRule="atLeast" w:line="300"/>
      <w:jc w:val="center"/>
      <w:textAlignment w:val="auto"/>
      <w:outlineLvl w:val="6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sz w:val="28"/>
      <w:u w:val="single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31:00Z</dcterms:created>
  <dc:creator>A.Braznik</dc:creator>
  <dc:description/>
  <cp:keywords/>
  <dc:language>en-US</dc:language>
  <cp:lastModifiedBy>O.Yurkina</cp:lastModifiedBy>
  <dcterms:modified xsi:type="dcterms:W3CDTF">2016-07-04T11:47:00Z</dcterms:modified>
  <cp:revision>79</cp:revision>
  <dc:subject/>
  <dc:title> </dc:title>
</cp:coreProperties>
</file>